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3.2023 №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еление муниципального образования Новопетровское сельское поселение с момента обнародования проекта отчета об исполнении бюджета Новопетровского сельского поселения Павловского района за 2022 год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массового обсуждения отчета об исполнении бюджета Новопетровского сельского поселения Павловского района за 2022 год в порядке, предусмотренно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убличных слушаний по проекту отчета об исполнении бюджета Новопетровского сельского поселения Павловского района за 2022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о дополнениях и (или) изменениях по обнародованному проекту отчета об исполнении бюджета Новопетровского сельского поселения Павловского района за 2022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етровского сельского поселения Павловского района за 2022 год (далее – рабочая груп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к обнародованному проекту отчета об исполнении бюджета Новопетровского сельского поселения Павловского района за 2022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 г. № 131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лжны обеспечивать однозначное толкование положений проекта отчета об исполнении бюджета Новопетровского сельского поселения Павловского района за 2022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етровского сельского поселения Павловского района за 2022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отчета об исполнении бюджета Новопетровского сельского поселения Павловского района за 2022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абочая группа представляет в Совет Новопет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д решением вопроса о принятии (включении) в текст проекта отчета об исполнении бюджета Новопетровского сельского поселения Павловского района за 2022 год или отклонении предложений Совет Новопетровского сельского поселения в соответствии с регламентом заслушивает доклад главы Новопетровского сельского поселения на сессии Новопетр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) в проект отчета об исполнении бюджета Новопетровского сельского поселения Павловского района за 2022 год предложений подлежа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т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RePack by Diakov</cp:lastModifiedBy>
  <cp:lastPrinted>2023-03-13T15:09:00Z</cp:lastPrinted>
  <dcterms:modified xsi:type="dcterms:W3CDTF">2023-03-13T12:11:00Z</dcterms:modified>
  <cp:revision>64</cp:revision>
  <dc:subject/>
  <dc:title>Российская Федерация</dc:title>
</cp:coreProperties>
</file>