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3.2021 №3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20 год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ассового обсуждения отчета об исполнении бюджета Новопетровского сельского поселения Павловского района за 2020 год в порядке, предусмотренно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отчета об исполнении бюджета Новопетровского сельского поселения Павловского района за 2020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20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20 год (далее –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бнародованному проекту отчета об исполнении бюджета Новопетровского сельского поселения Павловского района за 2020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. № 131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20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20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20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тр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Павловского района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финансист</cp:lastModifiedBy>
  <cp:lastPrinted>2013-03-13T14:21:00Z</cp:lastPrinted>
  <dcterms:modified xsi:type="dcterms:W3CDTF">2021-03-22T07:36:00Z</dcterms:modified>
  <cp:revision>52</cp:revision>
  <dc:subject/>
  <dc:title>Российская Федерация</dc:title>
</cp:coreProperties>
</file>