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3.2022 № 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еление муниципального образования Новопетровское сельское поселение с момента обнародования проекта отчета об исполнении бюджета Новопетровского сельского поселения Павловского района за 2021 год вправе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массового обсуждения отчета об исполнении бюджета Новопетровского сельского поселения Павловского района за 2021 год в порядке, предусмотренно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публичных слушаний по проекту отчета об исполнении бюджета Новопетровского сельского поселения Павловского района за 2021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ложения о дополнениях и (или) изменениях по обнародованному проекту отчета об исполнении бюджета Новопетровского сельского поселения Павловского района за 2021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етровского сельского поселения Павловского района за 2021 год (далее – рабочая групп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населения к обнародованному проекту отчета об исполнении бюджета Новопетровского сельского поселения Павловского района за 2021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 г. № 131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лжны обеспечивать однозначное толкование положений проекта отчета об исполнении бюджета Новопетровского сельского поселения Павловского района за 2021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Новопетровского сельского поселения Павловского района за 2021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отчета об исполнении бюджета Новопетровского сельского поселения Павловского района за 2021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Рабочая группа представляет в Совет Новопетровского сель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еред решением вопроса о принятии (включении) в текст проекта отчета об исполнении бюджета Новопетровского сельского поселения Павловского района за 2021 год или отклонении предложений Совет Новопетровского сельского поселения в соответствии с регламентом заслушивает доклад главы Новопетровского сельского поселения на сессии Новопетр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) в проект отчета об исполнении бюджета Новопетровского сельского поселения Павловского района за 2021 год предложений подлежа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етровского сель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 Павловского района                                                       Е.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RePack by Diakov</cp:lastModifiedBy>
  <cp:lastPrinted>2022-02-17T09:34:00Z</cp:lastPrinted>
  <dcterms:modified xsi:type="dcterms:W3CDTF">2022-03-03T06:46:00Z</dcterms:modified>
  <cp:revision>58</cp:revision>
  <dc:subject/>
  <dc:title>Российская Федерация</dc:title>
</cp:coreProperties>
</file>