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Новопетровского сельского поселения Павловского района «Об исполнении бюджета Новопетровского сельского поселения Павловского района за 2022 год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 доходам за 2022 год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ную часть бюджета Новопетровского сельского поселения Павловского района (далее сельское поселение) в 2022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, неналоговые доходы (доходы от использования муниципального имущества), безвозмездные поступления из бюджетов других уровней.</w:t>
      </w:r>
    </w:p>
    <w:p>
      <w:pPr>
        <w:pStyle w:val="Normal"/>
        <w:ind w:firstLine="567"/>
        <w:jc w:val="both"/>
        <w:rPr/>
      </w:pPr>
      <w:r>
        <w:rPr/>
        <w:t>Бюджет Новопетровского сельского поселения Павловского района на 2022 год утвержден решением Совета Новопетровского сельского поселения от 22 декабря 2021 года № 28/82 «О бюджете Новопетровского сельского поселения Павловского района на 2022 год».</w:t>
      </w:r>
    </w:p>
    <w:p>
      <w:pPr>
        <w:pStyle w:val="Normal"/>
        <w:ind w:firstLine="567"/>
        <w:jc w:val="both"/>
        <w:rPr/>
      </w:pPr>
      <w:r>
        <w:rPr/>
        <w:t xml:space="preserve">Первоначальные бюджетные назначения на 2022 год по доходам были утверждены в сумме 9269,8 тыс. рублей, что ниже на 936,2 тыс. рублей или 9,2% к первоначальному утвержденному на 2021 год.  </w:t>
      </w:r>
    </w:p>
    <w:p>
      <w:pPr>
        <w:pStyle w:val="Normal"/>
        <w:ind w:firstLine="567"/>
        <w:jc w:val="both"/>
        <w:rPr/>
      </w:pPr>
      <w:r>
        <w:rPr/>
        <w:t>В ходе исполнения бюджета в первоначальный бюджет вносились изменения и дополнения. В результате планируемые доходы на 2022 год были увеличены на 31179,5 тыс. рублей и утверждены в последней редакции в общей сумме 40449,3 тыс. рублей.</w:t>
      </w:r>
    </w:p>
    <w:p>
      <w:pPr>
        <w:pStyle w:val="Normal"/>
        <w:ind w:firstLine="567"/>
        <w:jc w:val="both"/>
        <w:rPr/>
      </w:pPr>
      <w:r>
        <w:rPr/>
        <w:t>Общий объем доходов, поступивших в бюджет сельского поселения за 2022 год, составил 41517,9 тыс. рублей, или 102,6 % к уточненным бюджетным назначениям. В 2022 году поступило доходов на 30429,1 тыс. рублей больше, чем в 2021 году или свыше 300%.</w:t>
      </w:r>
    </w:p>
    <w:p>
      <w:pPr>
        <w:pStyle w:val="Normal"/>
        <w:ind w:firstLine="567"/>
        <w:jc w:val="both"/>
        <w:rPr/>
      </w:pPr>
      <w:r>
        <w:rPr/>
        <w:t xml:space="preserve">За 2022 год в бюджет Новопетровского сельского поселения мобилизовано налоговых и неналоговых доходов в сумме 9359,4 тыс. рублей, из них: налоговых платежей и сборов 9348,9 тыс. руб., неналоговых платежей 10,5 тыс. рублей. </w:t>
      </w:r>
    </w:p>
    <w:p>
      <w:pPr>
        <w:pStyle w:val="Normal"/>
        <w:ind w:firstLine="567"/>
        <w:jc w:val="both"/>
        <w:rPr/>
      </w:pPr>
      <w:r>
        <w:rPr/>
        <w:t>Основную долю поступлений в общей сумме налоговых и неналоговых доходов составляет налог на доходы физических лиц – 37,7 %, земельный налог – 19,9 %, единый сельскохозяйственный налог – 12,5 %, акцизы по подакцизным товарам (товарам) произведенным на территории РФ – 23,3 %, налог на имущество физических лиц – 6,6%.</w:t>
      </w:r>
    </w:p>
    <w:p>
      <w:pPr>
        <w:pStyle w:val="Normal"/>
        <w:ind w:firstLine="567"/>
        <w:jc w:val="both"/>
        <w:rPr/>
      </w:pPr>
      <w:r>
        <w:rPr/>
        <w:t>Рост поступлений налоговых и неналоговых доходов в отчетном году по сравнению с 2021 годом составил 16,6 %. Бюджетные назначения по собственным доходам в целом выполнены на 115,7 % к уточненным годовым бюджетным назначе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851"/>
        <w:gridCol w:w="992"/>
        <w:gridCol w:w="851"/>
        <w:gridCol w:w="1158"/>
        <w:gridCol w:w="113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рирост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2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1 г.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Прирост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2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1., %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Объем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Объем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тыс.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7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ступления по земельному налогу составили 1858,2 тыс. руб.  По сравнению с 2021 годом снижение поступления налога составило 9,7 % или на 199,1 тыс. рублей меньше, в 2022 году вступили в силу изменения в Федеральный закон, по которому применяется новый порядок налогообложения земельных участков. </w:t>
      </w:r>
    </w:p>
    <w:p>
      <w:pPr>
        <w:pStyle w:val="Normal"/>
        <w:ind w:firstLine="567"/>
        <w:jc w:val="both"/>
        <w:rPr/>
      </w:pPr>
      <w:r>
        <w:rPr/>
        <w:t>Поступления по основному доходному источнику - налогу на доходы физических лиц в 2022 году составили 3527,6 тыс. рублей. По сравнению с 2021 годом темп роста составил 29,6 % или на 805,3 тыс. рублей.</w:t>
      </w:r>
    </w:p>
    <w:p>
      <w:pPr>
        <w:pStyle w:val="Normal"/>
        <w:ind w:firstLine="567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2179,4 тыс. рублей. По сравнению с 2021 годом рост на 17,5 % или на 294,3 тыс. рублей.</w:t>
      </w:r>
    </w:p>
    <w:p>
      <w:pPr>
        <w:pStyle w:val="Normal"/>
        <w:ind w:firstLine="567"/>
        <w:jc w:val="both"/>
        <w:rPr/>
      </w:pPr>
      <w:r>
        <w:rPr/>
        <w:t>Поступления по единому сельскохозяйственному налогу составили – 1165,6 тыс. рублей. По сравнению с 2021 годом темп роста 58,2% или на 428,9 тыс. рублей.</w:t>
      </w:r>
    </w:p>
    <w:p>
      <w:pPr>
        <w:pStyle w:val="Normal"/>
        <w:ind w:firstLine="567"/>
        <w:jc w:val="both"/>
        <w:rPr/>
      </w:pPr>
      <w:r>
        <w:rPr/>
        <w:t>Поступления по налогу на имущество физических лиц составило – 618,1 тыс. рублей. По сравнению с 2021 годом уменьшение на 0,1 % или на 0,9 тыс. рублей, существенных изменений не произошло.</w:t>
      </w:r>
    </w:p>
    <w:p>
      <w:pPr>
        <w:pStyle w:val="Normal"/>
        <w:ind w:firstLine="567"/>
        <w:jc w:val="both"/>
        <w:rPr/>
      </w:pPr>
      <w:r>
        <w:rPr/>
        <w:t>Доля неналоговых доходов в 2022 году, а общем объеме доходов составила 0,1 процент, в 2021 году – 0,1%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>За 2022 год фактически получено безвозмездных поступлений из бюджетов другого уровня 32158,5 тыс. рублей (в 2021 году – 3061,1 тыс. рублей или меньше на 29097,4 тыс. рублей), в том числе дотация на выравнивание бюджетной обеспеченности сельского поселения в сумме  1542,8 тыс. руб., субсидии – 25777,2 тыс. рублей, субвенции на реализацию отдельных расходных полномочий – 107,8 тыс. рублей, иные межбюджетные трансферты – 4435,0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 – 12,0 тыс. рублей, прочие безвозмездные поступления в бюджеты сельских поселений – 283,7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045"/>
        <w:gridCol w:w="1321"/>
        <w:gridCol w:w="1426"/>
      </w:tblGrid>
      <w:tr>
        <w:trPr>
          <w:trHeight w:val="1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Фактически поступило за 2021 год, тыс. 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  <w:sz w:val="22"/>
                <w:szCs w:val="22"/>
              </w:rPr>
              <w:t>Фактически поступило за 2022 год, тыс. рублей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Markedcontent"/>
              </w:rPr>
            </w:pPr>
            <w:r>
              <w:rPr>
                <w:rStyle w:val="Markedcontent"/>
                <w:sz w:val="22"/>
                <w:szCs w:val="22"/>
              </w:rPr>
              <w:t>Доля,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  <w:sz w:val="22"/>
                <w:szCs w:val="22"/>
              </w:rPr>
              <w:t>Процент исполнения плана за 2022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Темпы роста (снижения) поступлений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2 г. к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sz w:val="22"/>
                <w:szCs w:val="22"/>
              </w:rPr>
              <w:t>2021.,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0</w:t>
            </w:r>
          </w:p>
        </w:tc>
      </w:tr>
    </w:tbl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Основной объем безвозмездных поступлений приходится на прочие субсидии бюджетам сельских поселений - </w:t>
        <w:tab/>
        <w:t xml:space="preserve">80,2 % (в 2021 г. – 27,8 %). 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В общем объеме доходов безвозмездные поступления составили 77,4 % (в 2021 г. – 27,6%). 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>Экономия в результате применения конкурентных способов составила 14370 рублей.</w:t>
      </w:r>
    </w:p>
    <w:p>
      <w:pPr>
        <w:pStyle w:val="Normal"/>
        <w:tabs>
          <w:tab w:val="clear" w:pos="708"/>
          <w:tab w:val="center" w:pos="5269" w:leader="none"/>
        </w:tabs>
        <w:ind w:firstLine="567"/>
        <w:jc w:val="both"/>
        <w:rPr/>
      </w:pPr>
      <w:r>
        <w:rPr/>
        <w:t xml:space="preserve">По состоянию на 1 января 2023 года муниципальный долг Новопетровского сельского поселения Павловского района отсутствует. </w:t>
      </w:r>
    </w:p>
    <w:p>
      <w:pPr>
        <w:pStyle w:val="Normal"/>
        <w:ind w:firstLine="567"/>
        <w:jc w:val="both"/>
        <w:rPr/>
      </w:pPr>
      <w:r>
        <w:rPr/>
        <w:t xml:space="preserve">Таким образом, общий объем доходов местного бюджета за 2021 год с учетом безвозмездных поступлений составил 41517,9 тыс. рублей, что ниже уровня 2021 года на 30429,1 тыс. рублей (за счет прочих субсидий бюджетам поселений и иных межбюджетных трансфертов). Исполнение плана к уточненным бюджетным назначениям составляет 102,6 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Исполнение бюджета Новопетровского сельского поселен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расходам за 2022 год</w:t>
      </w:r>
    </w:p>
    <w:p>
      <w:pPr>
        <w:pStyle w:val="Normal"/>
        <w:ind w:firstLine="567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В ходе исполнения бюджета Новопетровского сельского поселения Павловского района в решение Совета Новопетровского сельского поселения Павловского района от 22 декабря 2021 года № 28/82 «О бюджете Новопетровского сельского поселения Павловского района на 2022 год» вносились изменения.</w:t>
      </w:r>
    </w:p>
    <w:p>
      <w:pPr>
        <w:pStyle w:val="Normal"/>
        <w:ind w:firstLine="567"/>
        <w:jc w:val="both"/>
        <w:rPr/>
      </w:pPr>
      <w:r>
        <w:rPr/>
        <w:t xml:space="preserve">С учетом изменений утвержденный бюджет на 2022 год по расходам составил 43096,9 тыс. рублей. За отчетный период расходы бюджета сельского поселения исполнены в объеме 40883,2 тыс. рублей, или 94,9 % от предусмотренного бюджетной росписью. </w:t>
      </w:r>
    </w:p>
    <w:p>
      <w:pPr>
        <w:pStyle w:val="Normal"/>
        <w:ind w:firstLine="567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й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567"/>
        <w:jc w:val="both"/>
        <w:rPr/>
      </w:pPr>
      <w:r>
        <w:rPr/>
        <w:t>В разрезе разделов и подразделов бюджетной классификации расходы бюджета Новопетровского сельского поселения Павловского района характеризуются следующими показателя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Общегосударственные вопросы» обеспечены расходы в сумме 5410,1 тыс. рублей, или 94,3 % от предусмотренного бюджетной росписью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560"/>
        <w:gridCol w:w="135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82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отражены расходы на содержание главы сельского поселения в сумме 758,3 тыс. рублей, что составляет 100 % от утвержденных ассигнований.</w:t>
      </w:r>
    </w:p>
    <w:p>
      <w:pPr>
        <w:pStyle w:val="Normal"/>
        <w:ind w:firstLine="567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3674,5 тыс. рублей 99,9 % от уточненных ассигнований.</w:t>
      </w:r>
    </w:p>
    <w:p>
      <w:pPr>
        <w:pStyle w:val="Normal"/>
        <w:ind w:firstLine="567"/>
        <w:jc w:val="both"/>
        <w:rPr/>
      </w:pPr>
      <w:r>
        <w:rPr/>
        <w:t>Плановая и фактическая численность муниципальных служащих в 2022 году составила 6 человек. На денежное содержание муниципальных служащих израсходовано 2515,1 тыс. рублей.</w:t>
      </w:r>
    </w:p>
    <w:p>
      <w:pPr>
        <w:pStyle w:val="Normal"/>
        <w:ind w:firstLine="567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администрации муниципального образования Павловский район в сумме 21,1 тыс. рублей или 100 % от сумм, утверждённых в бюджете.</w:t>
      </w:r>
    </w:p>
    <w:p>
      <w:pPr>
        <w:pStyle w:val="Normal"/>
        <w:ind w:firstLine="567"/>
        <w:jc w:val="both"/>
        <w:rPr/>
      </w:pPr>
      <w:r>
        <w:rPr/>
        <w:t>По подразделу</w:t>
      </w:r>
      <w:r>
        <w:rPr>
          <w:b/>
          <w:sz w:val="24"/>
          <w:szCs w:val="24"/>
          <w:lang w:eastAsia="ar-SA"/>
        </w:rPr>
        <w:t xml:space="preserve"> </w:t>
      </w:r>
      <w:r>
        <w:rPr>
          <w:lang w:eastAsia="ar-SA"/>
        </w:rPr>
        <w:t>«Обеспечение проведения выборов и референдумов»</w:t>
      </w:r>
      <w:r>
        <w:rPr/>
        <w:t xml:space="preserve"> отражены расходы по</w:t>
      </w:r>
      <w:r>
        <w:rPr>
          <w:sz w:val="24"/>
          <w:szCs w:val="24"/>
          <w:lang w:eastAsia="ar-SA"/>
        </w:rPr>
        <w:t xml:space="preserve"> </w:t>
      </w:r>
      <w:r>
        <w:rPr>
          <w:lang w:eastAsia="ar-SA"/>
        </w:rPr>
        <w:t>проведению выборов в Новопетровском сельском поселении Павловского района в сумме 129,1 тыс. рублей</w:t>
      </w:r>
      <w:r>
        <w:rPr/>
        <w:t xml:space="preserve"> или 100 % от сумм, утверждённых в бюджете.</w:t>
      </w:r>
    </w:p>
    <w:p>
      <w:pPr>
        <w:pStyle w:val="Normal"/>
        <w:ind w:firstLine="567"/>
        <w:jc w:val="both"/>
        <w:rPr/>
      </w:pPr>
      <w:r>
        <w:rPr/>
        <w:t>В первоначальном бюджете на 2022 год расходы на создание резервного фонда администрации Новопетровского сельского поселения были запланированы в размере 1,0 тыс. рублей. В связи с отсутствием непредвиденных чрезвычайных ситуаций в 2022 году ассигнования не были израсходованы.</w:t>
      </w:r>
    </w:p>
    <w:p>
      <w:pPr>
        <w:pStyle w:val="Normal"/>
        <w:ind w:firstLine="567"/>
        <w:jc w:val="both"/>
        <w:rPr/>
      </w:pPr>
      <w:r>
        <w:rPr/>
        <w:t>Исполнение расходов по подразделу «Другие общегосударственные вопросы» исполнены в сумме 827,1 тыс. рублей, или 71,9 % от предусмотренного бюджетной росписью, которые направлены:</w:t>
      </w:r>
    </w:p>
    <w:p>
      <w:pPr>
        <w:pStyle w:val="Normal"/>
        <w:ind w:firstLine="567"/>
        <w:jc w:val="both"/>
        <w:rPr/>
      </w:pPr>
      <w:r>
        <w:rPr/>
        <w:t>1) на межбюджетные трансферты – 16,0 тыс. рублей;</w:t>
      </w:r>
    </w:p>
    <w:p>
      <w:pPr>
        <w:pStyle w:val="Normal"/>
        <w:ind w:firstLine="567"/>
        <w:jc w:val="both"/>
        <w:rPr/>
      </w:pPr>
      <w:r>
        <w:rPr/>
        <w:t>2) на реализацию мероприятий ведомственных целевых программ – 811,1 тыс. рублей или 71,5% в том числе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</w:t>
      </w:r>
      <w:r>
        <w:rPr/>
        <w:t xml:space="preserve">- ВЦП </w:t>
      </w:r>
      <w:r>
        <w:rPr>
          <w:rFonts w:eastAsia="Lucida Sans Unicode"/>
          <w:lang w:eastAsia="en-US"/>
        </w:rPr>
        <w:t xml:space="preserve">«Создание условий для обеспечения стабильной деятельности </w:t>
      </w:r>
      <w:r>
        <w:rPr>
          <w:lang w:eastAsia="ar-SA"/>
        </w:rPr>
        <w:t>администрации Новопетровского сельского поселения в 2022 году» - 765,9 тыс. рублей или 81,4 % (</w:t>
      </w:r>
      <w:r>
        <w:rPr/>
        <w:t>оплата работ «по факту» на основании актов выполненных работ)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</w:t>
      </w:r>
      <w:r>
        <w:rPr/>
        <w:t xml:space="preserve">- ВЦП </w:t>
      </w:r>
      <w:r>
        <w:rPr>
          <w:bCs/>
          <w:kern w:val="2"/>
          <w:lang w:eastAsia="ar-SA"/>
        </w:rPr>
        <w:t>«Об утверждении программы развития малого и среднего предпринимательства на территории Новопетровского сельского поселения Павловского района на 2022 год» - 2,0 тыс. рублей или 4% (</w:t>
      </w:r>
      <w:r>
        <w:rPr/>
        <w:t>запланированные мероприятия переносятся на 2023 год, т.к. в 2022 году заявок на получение субсидии в адрес администрации Новопетровского сельского поселения не поступило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ЦП «Подготовка и проведение на территории Новопетровского сельского поселения Павловского района мероприятий, посвященных юбилейным и праздничным датам в 2022 году» - 0,0 тыс. рублей, т.к. на основании сложившийся ситуации (частичная мобилизация) праздничное мероприятие отменяется (мероприятие планировалось на 20 октября 2022 года 115-летие ст. Новопетровской) и переносится на 2023 год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ЦП «Поддержка и развитие территориального общественного самоуправления в Новопетровском сельском поселении Павловского района на 2022 год» - 6,0 тыс. рублей (100% к уточненному бюджету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ВЦП </w:t>
      </w:r>
      <w:r>
        <w:rPr>
          <w:bCs/>
        </w:rPr>
        <w:t>«Об утверждении ведомственной целевой Программы «О проведении работ по уточнению записей в похозяйственных книгах в Новопетровском сельском поселении Павловского района в 2022 году» - 22,2 тыс. рублей (</w:t>
      </w:r>
      <w:r>
        <w:rPr/>
        <w:t>100% к уточненному бюджету</w:t>
      </w:r>
      <w:r>
        <w:rPr>
          <w:bCs/>
        </w:rPr>
        <w:t>);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- ВЦП </w:t>
      </w:r>
      <w:r>
        <w:rPr/>
        <w:t xml:space="preserve">«Об утверждении долгосрочной целевой программы по энергосбережению и повышению энергетической эффективности в Новопетровском сельском поселении Павловского района на 2020-2022 годы» - 10,0 </w:t>
      </w:r>
      <w:r>
        <w:rPr>
          <w:bCs/>
        </w:rPr>
        <w:t>тыс. рублей (</w:t>
      </w:r>
      <w:r>
        <w:rPr/>
        <w:t>100% к уточненному бюджету</w:t>
      </w:r>
      <w:r>
        <w:rPr>
          <w:bCs/>
        </w:rPr>
        <w:t>);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 xml:space="preserve">- ВЦП </w:t>
      </w:r>
      <w:r>
        <w:rPr>
          <w:lang w:eastAsia="ar-SA"/>
        </w:rPr>
        <w:t xml:space="preserve">«Использование и охрана земель на территории Новопетровского сельского поселения Павловского района» на 2022 год – 5,0 </w:t>
      </w:r>
      <w:r>
        <w:rPr>
          <w:bCs/>
        </w:rPr>
        <w:t>тыс. рублей (</w:t>
      </w:r>
      <w:r>
        <w:rPr/>
        <w:t>100% к уточненному бюджету</w:t>
      </w:r>
      <w:r>
        <w:rPr>
          <w:bCs/>
        </w:rPr>
        <w:t>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содержание работника военно-учетного стола администрации Новопетровского сельского поселения израсходовано 104,0 тыс. рублей, что составляет 100 % к плановым назначения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8,1 тыс. рублей, или 81 % от предусмотренного бюджетной росписью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5"/>
        <w:gridCol w:w="1348"/>
        <w:gridCol w:w="131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ая бюджетная роспись на 2022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о подразделу «Защита населения и территории от чрезвычайных ситуаций природного и техногенного характера» расходы составили 7,1 тыс. рублей или 78,9 % от уточненных назначений. Расходы произведены:</w:t>
      </w:r>
    </w:p>
    <w:p>
      <w:pPr>
        <w:pStyle w:val="Normal"/>
        <w:ind w:firstLine="567"/>
        <w:jc w:val="both"/>
        <w:rPr/>
      </w:pPr>
      <w:r>
        <w:rPr/>
        <w:t>- мероприятия по предупреждению и ликвидации последствий чрезвычайных ситуаций и стихийных бедствий – 5,1 тыс. рублей или 72,9 % (оплата работ «по факту» на основании актов выполненных работ);</w:t>
      </w:r>
    </w:p>
    <w:p>
      <w:pPr>
        <w:pStyle w:val="Normal"/>
        <w:ind w:firstLine="567"/>
        <w:jc w:val="both"/>
        <w:rPr/>
      </w:pPr>
      <w:r>
        <w:rPr/>
        <w:t>- на обеспечение пожарной безопасности на территории Новопетровского сельского поселения – 2,0 тыс. рублей (100%);</w:t>
      </w:r>
    </w:p>
    <w:p>
      <w:pPr>
        <w:pStyle w:val="Normal"/>
        <w:ind w:firstLine="567"/>
        <w:jc w:val="both"/>
        <w:rPr/>
      </w:pPr>
      <w:r>
        <w:rPr/>
        <w:t>По подразделу «Другие вопросы в области национальной безопасности и правоохранительной деятельности» израсходовано 1,0 тыс. рублей из которых на профилактику и противодействие незаконному потреблению и обороту алкогольной продукции, наркотических средств и психотропных веществ 0,5 тыс. рублей, на мероприятия о противодействии коррупции 0,5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бюджета Новопетровского сельского поселения Павловского района на финансирование раздела «Национальная экономика» исполнены в сумме 1592,9 тыс. рублей, или 50,5 % предусмотренного бюджетной росписью по подразделу «Дорожное хозяйство». </w:t>
      </w:r>
    </w:p>
    <w:p>
      <w:pPr>
        <w:pStyle w:val="Normal"/>
        <w:ind w:firstLine="567"/>
        <w:jc w:val="both"/>
        <w:rPr/>
      </w:pPr>
      <w:r>
        <w:rPr/>
        <w:t>Бюджетные средства запланированы с учетом проведения ряда работ в дорожной сфере, договора заключены по факту выполненных работ, так же рассматривалась возможность участия в программах краевого уровн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министерство транспорта и дорожного хозяйства Краснодарского края была подана заявка для участия в отборе на 2022 год в краевой программе «Капитальный ремонт и ремонт автомобильных дорог местного значения» по мероприятию «Устройство тротуара в ст. Новопетровской». В заявке было отказано.</w:t>
      </w:r>
    </w:p>
    <w:p>
      <w:pPr>
        <w:pStyle w:val="Normal"/>
        <w:ind w:firstLine="567"/>
        <w:jc w:val="both"/>
        <w:rPr/>
      </w:pPr>
      <w:r>
        <w:rPr/>
        <w:t>Расходы по данному разделу произведены:</w:t>
      </w:r>
    </w:p>
    <w:p>
      <w:pPr>
        <w:pStyle w:val="Normal"/>
        <w:ind w:firstLine="567"/>
        <w:jc w:val="both"/>
        <w:rPr/>
      </w:pPr>
      <w:r>
        <w:rPr/>
        <w:t>на строительство, реконструкцию, капитальный ремонт и содержание автомобильных дорог местного значения Новопетровского сельского поселения Павловского района в сумме 1592,9 тыс. рублей.</w:t>
      </w:r>
    </w:p>
    <w:p>
      <w:pPr>
        <w:pStyle w:val="Normal"/>
        <w:ind w:firstLine="567"/>
        <w:jc w:val="both"/>
        <w:rPr/>
      </w:pPr>
      <w:r>
        <w:rPr/>
        <w:t xml:space="preserve">Остаток неиспользованных средств дорожного фонда на 01 января 2023 года составил 1772,3 тыс. рублей. </w:t>
      </w:r>
    </w:p>
    <w:p>
      <w:pPr>
        <w:pStyle w:val="Normal"/>
        <w:ind w:right="-207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2 году расходы по разделу «Жилищно – коммунальное хозяйство» исполнены в сумме 30729,2 тыс. рублей, или 99,2</w:t>
      </w:r>
      <w:r>
        <w:rPr>
          <w:color w:val="FF0000"/>
        </w:rPr>
        <w:t xml:space="preserve"> </w:t>
      </w:r>
      <w:r>
        <w:rPr/>
        <w:t>% от предусмотренного бюджетной росписью. По разделу 0503 «Благоустройство» бюджетные средства запланированы с учетом проведения работ, договора заключены по факту выполнен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2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3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110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zh-TW"/>
              </w:rPr>
              <w:t>ВЦП «Об утверждении ведомственной целевой программы</w:t>
            </w:r>
            <w:r>
              <w:rPr>
                <w:sz w:val="24"/>
                <w:szCs w:val="24"/>
                <w:lang w:eastAsia="zh-TW"/>
              </w:rPr>
              <w:t xml:space="preserve"> </w:t>
            </w:r>
            <w:r>
              <w:rPr>
                <w:bCs/>
                <w:sz w:val="24"/>
                <w:szCs w:val="24"/>
                <w:lang w:eastAsia="zh-TW"/>
              </w:rPr>
              <w:t>Новопетровского сельского поселения Павловского района</w:t>
            </w:r>
            <w:r>
              <w:rPr>
                <w:sz w:val="24"/>
                <w:szCs w:val="24"/>
                <w:lang w:eastAsia="zh-TW"/>
              </w:rPr>
              <w:t xml:space="preserve"> «Формирование современной городской среды на 2020-2024 годы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9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2 год по подразделу 0502 «Коммунальное хозяйство» была принята ведомственная целевая программа «Поддержка и развитие объектов жилищно-коммунального хозяйства по Новопетровскому сельскому поселению Павловского района в 2022 году» на сумму 100,0 тыс. рублей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Вышеуказанная сумма была предусмотрена как резерв на непредвиденные, экстренные мероприятия, возникшие в МУП ЖКХ «Новопетровское сельское поселение». В 2022 году непредвиденных, экстренных случаев не было, </w:t>
      </w:r>
      <w:r>
        <w:rPr>
          <w:color w:val="000000"/>
        </w:rPr>
        <w:t>мероприятия переносятся на 2023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реализацию мероприятий по ведомственной целевой программе «Формирование комфортной городской среды на 2020-2024 годы» бюджетные средства исполнены в сумме 30273,2 тыс. рублей или 99,5 %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Экономия в сумме 148,5 тыс. рублей сложилась в</w:t>
      </w:r>
      <w:r>
        <w:rPr/>
        <w:t xml:space="preserve"> процессе выполнения работ по благоустройству территории были выявлены несоответствия объемов работ, предусмотренных проектом, локально-сметным расчетами и объемом работ, подлежащих фактическому выполнению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2022 году расходы по разделу «Образование» составили 9,9 тыс. рублей или 99% от предусмотренного бюджетной роспис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2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/>
        <w:t>По подразделу «Молодежная политика и оздоровление детей» расходы составили 9,9 тыс. рублей или 99% от уточненных назначений. Средства были направлены на материально-техническое обеспечение специалиста по работе с молодежью – 9,9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2022 году из бюджета сельского поселения выделено субсидий на выполнение муниципального задания учреждениями культурной сферы 6,8 % общего объема расходов бюджета или 2910,0 тыс. рублей, или 97% по сравнению с 2021 годом. Субсидии на выполнение муниципального задания уменьшились, т.к. неиспользованный остаток на счетах бюджетных учреждений Новопетровского сельского поселения на начало года составил 194,7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hanging="65"/>
              <w:jc w:val="center"/>
              <w:rPr/>
            </w:pPr>
            <w:r>
              <w:rPr>
                <w:sz w:val="24"/>
                <w:szCs w:val="24"/>
              </w:rPr>
              <w:t>з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243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бсидии на выполнение муниципального задания бюджетным учреждениям сельского поселения исполнены в полном объеме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 разделу «Социальная политика» расходы составили 119,0</w:t>
      </w:r>
      <w:r>
        <w:rPr>
          <w:b/>
        </w:rPr>
        <w:t xml:space="preserve"> </w:t>
      </w:r>
      <w:r>
        <w:rPr/>
        <w:t xml:space="preserve">тыс. рублей или 100 % от показателей бюджетной росписи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Расходы бюджета сельского поселения на пенсионное обеспечение составили 109,0 тыс. рублей, по сравнению с 2021 годом ниже на 7,2% или 8,4 тыс. рублей (уменьшилась численность пенсионеров)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Мероприятия по поддержке социально ориентированных некоммерческих организаций исполнены на 100%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3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2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циальное обеспечение насел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о разделу «Физическая культура и спорт» бюджетные средства запланированы в 2022 году 72,8 тыс. рублей. </w:t>
      </w:r>
    </w:p>
    <w:p>
      <w:pPr>
        <w:pStyle w:val="Normal"/>
        <w:ind w:firstLine="567"/>
        <w:jc w:val="both"/>
        <w:rPr/>
      </w:pPr>
      <w:r>
        <w:rPr/>
        <w:t>По данному разделу отражаются расходы бюджета Новопетровского сельского поселения, связанные с проведением мероприятий в области физической культуры и спорта. В 2022 году на территории сельского поселения мероприятия в области физической культуры и спорта не проводились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/>
            </w:pPr>
            <w:r>
              <w:rPr>
                <w:sz w:val="24"/>
                <w:szCs w:val="24"/>
              </w:rPr>
              <w:t>Уточненная бюджетная роспись на 2022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1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Глава Новопетр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авловского района                                                                               Е.А. Бессоно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19:00Z</dcterms:created>
  <dc:creator>_Troshina</dc:creator>
  <dc:description/>
  <cp:keywords/>
  <dc:language>en-US</dc:language>
  <cp:lastModifiedBy>RePack by Diakov</cp:lastModifiedBy>
  <cp:lastPrinted>2022-04-07T11:32:00Z</cp:lastPrinted>
  <dcterms:modified xsi:type="dcterms:W3CDTF">2023-02-22T05:16:00Z</dcterms:modified>
  <cp:revision>15</cp:revision>
  <dc:subject/>
  <dc:title>ПОЯСНИТЕЛЬНАЯ ЗАПИСКА</dc:title>
</cp:coreProperties>
</file>