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 xml:space="preserve">от 11.12.2024                                                                                                      № 1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ентября 2024 года № 66/202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овопетровского сельского поселения от 15 декабря 2023 года № 56/169 «О бюджете Новопетровского сельского поселения Павловского района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с изменениями от 26 марта 2024 года № 30, 16 апреля 2024 года № 36, 18 июня 2024 года № 57, 3 сентября 2024 года № 71)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12-11T07:47:00Z</dcterms:modified>
  <cp:revision>76</cp:revision>
  <dc:subject/>
  <dc:title>АДМИНИСТРАЦИЯ ВЕСЕЛОВСКОГО СЕЛЬСКОГО ПОСЕЛЕНИЯ</dc:title>
</cp:coreProperties>
</file>