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Cs/>
        </w:rPr>
        <w:t xml:space="preserve">от 16.12.2024                                                                                                      № 11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4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решением Совета Новопетр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декабря 2024 года № 4/13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Новопетровского сельского поселения от 15 декабря 2023 года № 56/169 «О бюджете Новопетровского сельского поселения Павловского района на 2024 год», п о с т а н о в л я 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и № 2 к постановлению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4 год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их в новой редакции (с изменениями от 26 марта 2024 года № 30, 16 апреля 2024 года № 36, 18 июня 2024 года № 57, 3 сентября 2024 года № 71, 11 декабря 2024 года № 107)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cp:keywords/>
  <dc:language>en-US</dc:language>
  <cp:lastModifiedBy>RePack by Diakov</cp:lastModifiedBy>
  <cp:lastPrinted>2023-02-13T08:55:00Z</cp:lastPrinted>
  <dcterms:modified xsi:type="dcterms:W3CDTF">2024-12-16T12:21:00Z</dcterms:modified>
  <cp:revision>78</cp:revision>
  <dc:subject/>
  <dc:title>АДМИНИСТРАЦИЯ ВЕСЕЛОВСКОГО СЕЛЬСКОГО ПОСЕЛЕНИЯ</dc:title>
</cp:coreProperties>
</file>