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3.2023 № 2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овопетровского сельского поселения «Об исполнении бюджета Новопетровского сельского поселения Павловского района за 2023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42"/>
      </w:tblGrid>
      <w:tr>
        <w:trPr>
          <w:trHeight w:val="1202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нов Евгений Алексеевич</w:t>
            </w:r>
          </w:p>
        </w:tc>
        <w:tc>
          <w:tcPr>
            <w:tcW w:w="494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петро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ая Татьяна Николаевна</w:t>
            </w:r>
          </w:p>
        </w:tc>
        <w:tc>
          <w:tcPr>
            <w:tcW w:w="494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путат по избирательному округу № 1 (по согласованию)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 по проведению публичных слуш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макова Галина Владими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илько Ирина Александ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икова Валентина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1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2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2 (по согласовани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етр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       Е.А. Бессо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RePack by Diakov</cp:lastModifiedBy>
  <cp:lastPrinted>2024-03-26T10:16:00Z</cp:lastPrinted>
  <dcterms:modified xsi:type="dcterms:W3CDTF">2024-03-26T07:16:00Z</dcterms:modified>
  <cp:revision>56</cp:revision>
  <dc:subject/>
  <dc:title/>
</cp:coreProperties>
</file>