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23 №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еление муниципального образования Новопетровское сельское поселение с момента обнародования проекта отчета об исполнении бюджета Новопетровского сельского поселения Павловского района за 2023 год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ассового обсуждения отчета об исполнении бюджета Новопетровского сельского поселения Павловского района за 2023 год в порядке, предусмотренно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публичных слушаний по проекту отчета об исполнении бюджета Новопетровского сельского поселения Павловского района за 2023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дополнениях и (или) изменениях по обнародованному проекту отчета об исполнении бюджета Новопетровского сельского поселения Павловского района за 2023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етровского сельского поселения Павловского района за 2023 год (далее – рабочая групп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к обнародованному проекту отчета об исполнении бюджета Новопетровского сельского поселения Павловского района за 2023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 г. № 131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лжны обеспечивать однозначное толкование положений проекта отчета об исполнении бюджета Новопетровского сельского поселения Павловского района за 2023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Новопетровского сельского поселения Павловского района за 2023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я, рекомендуемые рабочей группой для внесения в текст проекта отчета об исполнении бюджета Новопетровского сельского поселения Павловского района за 2023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абочая группа представляет в Совет Новопетров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еред решением вопроса о принятии (включении) в текст проекта отчета об исполнении бюджета Новопетровского сельского поселения Павловского района за 2023 год или отклонении предложений Совет Новопетровского сельского поселения в соответствии с регламентом заслушивает доклад главы Новопетровского сельского поселения на сессии Новопетр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) в проект отчета об исполнении бюджета Новопетровского сельского поселения Павловского района за 2023 год предложений подлежа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т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dc:language>en-US</dc:language>
  <cp:lastModifiedBy>пользователь</cp:lastModifiedBy>
  <cp:lastPrinted>2024-03-26T14:50:00Z</cp:lastPrinted>
  <dcterms:modified xsi:type="dcterms:W3CDTF">2024-03-26T11:51:08Z</dcterms:modified>
  <cp:revision>6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F0521705B40DB92F6E083C7C207E7_12</vt:lpwstr>
  </property>
  <property fmtid="{D5CDD505-2E9C-101B-9397-08002B2CF9AE}" pid="3" name="KSOProductBuildVer">
    <vt:lpwstr>1049-12.2.0.13489</vt:lpwstr>
  </property>
</Properties>
</file>