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Cs/>
        </w:rPr>
        <w:t>от 03.09.2024                                                                                                      № 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ет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петровского сельского поселения от 15 декабря 2023 года № 128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вловского района на 2024 год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Новопетровского сельского поселения Павловского района от 25 ноября 2020 года № 111 «О порядке составления и утверждения плана финансово-хозяйственной деятельности муниципальных бюджетных учреждений Новопетровского сельского поселения Павловского района»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соответствии с решением Совета Новопетровского сельского поселени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сентября 2024 года № 66/202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Новопетровского сельского поселения от 15 декабря 2023 года № 56/169 «О бюджете Новопетровского сельского поселения Павловского района на 2024 год», п о с т а н о в л я ю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я № 1, 2 к постановлению от 15 декабря 2023 года № 128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4 год»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 их в новой редакции (прилож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ов муниципальных бюджетных учре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подпис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Е.А. Бесс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8:00Z</dcterms:created>
  <dc:creator>User</dc:creator>
  <dc:description/>
  <cp:keywords/>
  <dc:language>en-US</dc:language>
  <cp:lastModifiedBy>RePack by Diakov</cp:lastModifiedBy>
  <cp:lastPrinted>2023-02-13T08:55:00Z</cp:lastPrinted>
  <dcterms:modified xsi:type="dcterms:W3CDTF">2024-09-02T13:03:00Z</dcterms:modified>
  <cp:revision>74</cp:revision>
  <dc:subject/>
  <dc:title>АДМИНИСТРАЦИЯ ВЕСЕЛОВСКОГО СЕЛЬСКОГО ПОСЕЛЕНИЯ</dc:title>
</cp:coreProperties>
</file>