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 09.01.2024 г.№ 1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к годовой бухгалтерской отчетности и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3 год в соответствии с приказом Министерства финансов РФ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5 марта 2011 года № 33н «Об утверждении Инструкции о порядке составления годовой, квартальной бухгалтерской отчетност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х) бюджетных и автоном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наименование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3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30 «Баланс государственного (муниципального) учрежд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0503710 «Справка по заключению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м  счетов бухгалтерского учета отчетного финансового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21 «Отчет о финансовых результатах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3723">
              <w:r>
                <w:rPr>
                  <w:rStyle w:val="InternetLink"/>
                </w:rPr>
                <w:t>ф.0503723</w:t>
              </w:r>
            </w:hyperlink>
            <w:r>
              <w:rPr/>
              <w:t xml:space="preserve"> «Отчет о движении денежных средств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25 «Справка по консолидируемым расчетам учреждения » по счету 230406000, 43040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7 « Отчет об исполнении учреждением плана его финансово-хозяйственной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8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  <w:t>ф.0503738 НП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34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8 «Сведения о движении нефинансовых активов учрежд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9 «Сведения о дебиторской и кредиторской задолженности учрежд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1 «Сведения о финансовых вложениях учрежд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2 «Сведения о суммах заимствова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3 «Сведения об изменении остатков валюты баланса учреждения » по видам финанс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75 «Сведения о принятых и неисполненных обязатель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90 «Сведения о вложениях в объекты недвижимого имущества, об  объектах незавершенного строительства бюджетного (автономного) учрежд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9 «Сведения об остатках денежных средств учрежд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295 «Сведения об исполнении судебных решений по денежным обязательствам учрежд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0 Пояснительная записка (Текстовая часть таблицы 1,4,5,6,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 В)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поселение Новопетровское</cp:lastModifiedBy>
  <cp:lastPrinted>2024-01-10T14:30:00Z</cp:lastPrinted>
  <dcterms:modified xsi:type="dcterms:W3CDTF">2024-01-10T11:30:00Z</dcterms:modified>
  <cp:revision>116</cp:revision>
  <dc:subject/>
  <dc:title>                                                                             Руководителю _______________</dc:title>
</cp:coreProperties>
</file>