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/>
          <w:bCs/>
          <w:color w:val="000000"/>
          <w:spacing w:val="-2"/>
          <w:sz w:val="30"/>
          <w:szCs w:val="30"/>
        </w:rPr>
        <w:t>о</w:t>
      </w:r>
      <w:r>
        <w:rPr>
          <w:bCs/>
          <w:color w:val="000000"/>
          <w:spacing w:val="-2"/>
          <w:sz w:val="28"/>
          <w:szCs w:val="28"/>
        </w:rPr>
        <w:t xml:space="preserve">т 09.01.2024 г.№ 1-р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бюджетной отчетности и пояснительной записке об исполнении бюджета за 2023 год согласно приказу Министерства финансов Р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0 «Баланс исполнения бюджета»</w:t>
            </w:r>
          </w:p>
          <w:p>
            <w:pPr>
              <w:pStyle w:val="Normal"/>
              <w:jc w:val="both"/>
              <w:rPr/>
            </w:pPr>
            <w:r>
              <w:rPr/>
              <w:t>ф.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0 «Справка по заключению счетов бюджетного учета отчетного финансового год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21 «Отчет о финансовых результатах деятельности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3 «Отчет о движении денежных средст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7 «Отчет об исполнении бюдж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Омельченко И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jc w:val="both"/>
              <w:rPr/>
            </w:pPr>
            <w:r>
              <w:rPr/>
              <w:t>(Брынза Т.Ю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НП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324Ф «Отчет об использовании межбюджетных трансфертов из федерального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324К «Отчет об использовании межбюджетных трансфертов из краевого бюджета»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5 «Справка по консолидируемым расчет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4 «Сведения об исполнении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Омельченко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8 «Сведения о движении нефинансовых активов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9 «Сведения о дебиторской и кредиторской задолженност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1 «Сведения о финансовых вложениях получателя средств бюджет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2 «Сведения о государственном (муниципальном) долг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Омельченко И.В.))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</w:t>
            </w:r>
          </w:p>
          <w:p>
            <w:pPr>
              <w:pStyle w:val="Normal"/>
              <w:jc w:val="both"/>
              <w:rPr/>
            </w:pPr>
            <w:r>
              <w:rPr/>
              <w:t>(Омельченко И.В.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3 «Сведения об изменении остатков валюты балан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75 Сведения о принятых и неисполненных обязательствах получателя бюджетных средст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296 «Сведения об исполнении судебных решений по денежным обязательствам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3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60 «Пояснительная записка к отчету об исполнении консолидированного бюджета» (текстовая часть )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ДБ </w:t>
            </w:r>
          </w:p>
          <w:p>
            <w:pPr>
              <w:pStyle w:val="Normal"/>
              <w:jc w:val="both"/>
              <w:rPr/>
            </w:pPr>
            <w:r>
              <w:rPr/>
              <w:t>(Омельченко И.В.)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О.А. Максимова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поселение Новопетровское</cp:lastModifiedBy>
  <cp:lastPrinted>2024-01-10T14:27:00Z</cp:lastPrinted>
  <dcterms:modified xsi:type="dcterms:W3CDTF">2024-01-10T11:27:00Z</dcterms:modified>
  <cp:revision>153</cp:revision>
  <dc:subject/>
  <dc:title>                                                                             Руководителю _______________</dc:title>
</cp:coreProperties>
</file>