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23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доходам за 2023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23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23 год утвержден решением Совета Новопетровского сельского поселения от 19 декабря 2022 года № 42/126 «О бюджете Новопетровского сельского поселения Павловского района на 2023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23 год по доходам были утверждены в сумме 10212,6 тыс. рублей, что больше на 942,8 тыс. рублей или 10,2% к первоначальному утвержденному на 2022 год. 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десять изменений и дополнений (в редакции от 12 января 2023 года № 44/134, 13 февраля 2023 года № 45/135, 24 марта 2023 года № 46/141, 26 апреля 2023 года № 47/144, 18 мая 2023 года № 48/150, 27 июня 2023 года № 49/152, 31 июля 2023 года № 51/157, 26 сентября 2023 года № 53/163, 19 октября 2023 года № 54/165, 15 декабря 2023 года № 56/174). В результате планируемые доходы на 2023 год были увеличены на 597,7 тыс. рублей и утверждены в последней редакции в общей сумме 10810,3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23 год, составил 11461,1 тыс. рублей, или 106 % к уточненным бюджетным назначениям. В 2023 году поступило доходов на 30707,6 тыс. рублей меньше, чем в 2022 году.</w:t>
      </w:r>
    </w:p>
    <w:p>
      <w:pPr>
        <w:pStyle w:val="Normal"/>
        <w:ind w:firstLine="567"/>
        <w:jc w:val="both"/>
        <w:rPr/>
      </w:pPr>
      <w:r>
        <w:rPr/>
        <w:t xml:space="preserve">За 2023 год в бюджет Новопетровского сельского поселения мобилизовано налоговых и неналоговых доходов в сумме 9338,4 тыс. рублей, из них: налоговых платежей и сборов 9322,0 тыс. руб., неналоговых платежей 16,4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налог на доходы физических лиц – 41,1 %, земельный налог – 17,8 %, единый сельскохозяйственный налог – 10,1 %, акцизы по подакцизным товарам (товарам) произведенным на территории РФ – 24,7 %, налог на имущество физических лиц – 6,2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22 годом составил 99,8 %. Бюджетные назначения по собственным доходам в целом выполнены на 107,5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992"/>
        <w:gridCol w:w="851"/>
        <w:gridCol w:w="1158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 г.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.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0%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тупления по земельному налогу составили 1658,5 тыс. руб.  По сравнению с 2022 годом снижение поступления налога составило 10,7 % или на 199,7 тыс. рублей меньше, в 2022 году вступили в силу изменения в Федеральный закон, по которому применяется новый порядок налогообложения земельных участков. 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- налогу на доходы физических лиц в 2023 году составили 3834,9 тыс. рублей. По сравнению с 2022 годом темп роста составил 8,7 % или на 307,3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2703,0 тыс. рублей. По сравнению с 2022 годом рост на 5,9 % или на 127,6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943,3 тыс. рублей. По сравнению с 2022 годом уменьшение на 19,1% или меньше на 222,3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578,3 тыс. рублей. По сравнению с 2022 годом уменьшение на 6,4 % или на 39,8 тыс. рублей.</w:t>
      </w:r>
    </w:p>
    <w:p>
      <w:pPr>
        <w:pStyle w:val="Normal"/>
        <w:ind w:firstLine="567"/>
        <w:jc w:val="both"/>
        <w:rPr/>
      </w:pPr>
      <w:r>
        <w:rPr/>
        <w:t>Доля неналоговых доходов в 2023 году, а общем объеме доходов составила 0,1 процент, в 2022 году – 0,1%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23 год фактически получено безвозмездных поступлений из бюджетов другого уровня 2122,7 тыс. рублей (в 2022 году – 32158,5 тыс. рублей или больше на 30035,8 тыс. рублей), в том числе дотация на выравнивание бюджетной обеспеченности сельского поселения в сумме 1416,0 тыс. руб., прочие дотации бюджетам сельских поселений – 511,3 тыс. рублей, субвенции на реализацию отдельных расходных полномочий – 122,4 тыс. рублей, иные межбюджетные трансферты – 70,7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2,3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045"/>
        <w:gridCol w:w="1321"/>
        <w:gridCol w:w="1426"/>
      </w:tblGrid>
      <w:tr>
        <w:trPr>
          <w:trHeight w:val="1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2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3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sz w:val="22"/>
                <w:szCs w:val="22"/>
              </w:rPr>
              <w:t>Процент исполнения плана за 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Темпы роста (снижения) поступлений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3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.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%</w:t>
            </w:r>
          </w:p>
        </w:tc>
      </w:tr>
    </w:tbl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Основной объем безвозмездных поступлений приходится на дотации бюджетам бюджетной системы Российской Федерации - </w:t>
        <w:tab/>
        <w:t xml:space="preserve">90,8 % (в 2022 г. – 4,8 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В общем объеме доходов безвозмездные поступления составили 18,5 % (в 2022 г. – 77,4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По состоянию на 1 января 2024 года муниципальный долг Новопетровского сельского поселения Павловского района отсутствует. 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23 год с учетом безвозмездных поступлений составил 11461,1 тыс. рублей, что ниже уровня 2022 года на 30056,8 тыс. рублей. Исполнение плана к уточненным бюджетным назначениям составляет 106 %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сходам за 2023 год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19 декабря 2022 года № 42/126 «О бюджете Новопетровского сельского поселения Павловского района на 2023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23 год по расходам составил 14092,6 тыс. рублей. За отчетный период расходы бюджета сельского поселения исполнены в объеме 13063,9 тыс. рублей, или 92,7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5868,6 тыс. рублей, или 96,1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789,0 тыс. рублей, что составляет 100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893,2 тыс. рублей 100 % от уточненных ассигнований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23 году составила 6 человек. На денежное содержание муниципальных служащих израсходовано 2576,0 тыс. рублей.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63,4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на 2023 год расходы на создание резервного фонда администрации Новопетровского сельского поселения были запланированы в размере 1,0 тыс. рублей. В связи с отсутствием непредвиденных чрезвычайных ситуаций в 2023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1123,0 тыс. рублей, или 82,4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1) на межбюджетные трансферты – 45,0 тыс. рублей;</w:t>
      </w:r>
    </w:p>
    <w:p>
      <w:pPr>
        <w:pStyle w:val="Normal"/>
        <w:ind w:firstLine="567"/>
        <w:jc w:val="both"/>
        <w:rPr/>
      </w:pPr>
      <w:r>
        <w:rPr/>
        <w:t>2) на реализацию мероприятий ведомственных целевых программ –1078,0 тыс. рублей или 81,8 % в том числ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ВЦП </w:t>
      </w:r>
      <w:r>
        <w:rPr>
          <w:rFonts w:eastAsia="Lucida Sans Unicode"/>
          <w:lang w:eastAsia="en-US"/>
        </w:rPr>
        <w:t xml:space="preserve">«Создание условий для обеспечения стабильной деятельности </w:t>
      </w:r>
      <w:r>
        <w:rPr>
          <w:lang w:eastAsia="ar-SA"/>
        </w:rPr>
        <w:t>администрации Новопетровского сельского поселения в 2023 году» - 1035,0 тыс. рублей или 91,9 % (</w:t>
      </w:r>
      <w:r>
        <w:rPr/>
        <w:t>оплата работ «по факту» на основании актов выполненных работ)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ВЦП </w:t>
      </w:r>
      <w:r>
        <w:rPr>
          <w:bCs/>
          <w:kern w:val="2"/>
          <w:lang w:eastAsia="ar-SA"/>
        </w:rPr>
        <w:t>«Об утверждении программы развития малого и среднего предпринимательства на территории Новопетровского сельского поселения Павловского района на 2023 год» - 2,0 тыс. рублей или 4% (</w:t>
      </w:r>
      <w:r>
        <w:rPr/>
        <w:t>запланированные мероприятия переносятся на 2024 год, т.к. в 2023 году заявок на получение субсидии в адрес администрации Новопетровского сельского поселения не поступило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ЦП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 в 2023 году» - 0,0 тыс. рублей, мероприятия переносятся на 2024 год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ЦП «Поддержка и развитие территориального общественного самоуправления в Новопетровском сельском поселении Павловского района на 2023 год» - 6,0 тыс. рублей (100% к уточненному бюджету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ВЦП </w:t>
      </w:r>
      <w:r>
        <w:rPr>
          <w:bCs/>
        </w:rPr>
        <w:t>«Об утверждении ведомственной целевой Программы «О проведении работ по уточнению записей в похозяйственных книгах в Новопетровском сельском поселении Павловского района в 2023 году» - 15,0 тыс. рублей (</w:t>
      </w:r>
      <w:r>
        <w:rPr/>
        <w:t>100% к уточненному бюджету</w:t>
      </w:r>
      <w:r>
        <w:rPr>
          <w:bCs/>
        </w:rPr>
        <w:t>);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- ВЦП </w:t>
      </w:r>
      <w:r>
        <w:rPr/>
        <w:t xml:space="preserve">«Об утверждении долгосрочной целевой программы по энергосбережению и повышению энергетической эффективности в Новопетровском сельском поселении Павловского района на 2023-2025 годы» - 10,0 </w:t>
      </w:r>
      <w:r>
        <w:rPr>
          <w:bCs/>
        </w:rPr>
        <w:t>тыс. рублей (</w:t>
      </w:r>
      <w:r>
        <w:rPr/>
        <w:t>100% к уточненному бюджету</w:t>
      </w:r>
      <w:r>
        <w:rPr>
          <w:bCs/>
        </w:rPr>
        <w:t>);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 xml:space="preserve">- ВЦП </w:t>
      </w:r>
      <w:r>
        <w:rPr>
          <w:lang w:eastAsia="ar-SA"/>
        </w:rPr>
        <w:t xml:space="preserve">«Использование и охрана земель на территории Новопетровского сельского поселения Павловского района» на 2023 год – 10,0 </w:t>
      </w:r>
      <w:r>
        <w:rPr>
          <w:bCs/>
        </w:rPr>
        <w:t>тыс. рублей (</w:t>
      </w:r>
      <w:r>
        <w:rPr/>
        <w:t>100% к уточненному бюджету</w:t>
      </w:r>
      <w:r>
        <w:rPr>
          <w:bCs/>
        </w:rPr>
        <w:t>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118,6 тыс. рублей, что составляет 100 % к плановым назначениям. Увеличение расходов в 2023 году в сравнении с 2022 годом на 14,6 тыс. рублей или на 14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12,3 тыс. рублей, или 94,6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5"/>
        <w:gridCol w:w="1348"/>
        <w:gridCol w:w="131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» расходы составили 9,3 тыс. рублей или 93 % от уточненных назначений (в 2022 году – 7,1 тыс. рублей). Расходы произведены:</w:t>
      </w:r>
    </w:p>
    <w:p>
      <w:pPr>
        <w:pStyle w:val="Normal"/>
        <w:ind w:firstLine="567"/>
        <w:jc w:val="both"/>
        <w:rPr/>
      </w:pPr>
      <w:r>
        <w:rPr/>
        <w:t>- мероприятия по предупреждению и ликвидации последствий чрезвычайных ситуаций и стихийных бедствий – 4,3 тыс. рублей или 86 % (оплата работ «по факту» на основании актов выполненных работ);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5,0 тыс. рублей (100%)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3,0 тыс. рублей (в 2022 году – 2,0 тыс. рублей) из которых на профилактику и противодействие незаконному потреблению и обороту алкогольной продукции, наркотических средств и психотропных веществ 2,0 тыс. рублей, на мероприятия о противодействии коррупции 1,0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бюджета Новопетровского сельского поселения Павловского района на финансирование раздела «Национальная экономика» исполнены в сумме 3722,1 тыс. рублей, или 87,3 % предусмотренного бюджетной росписью по подразделу «Дорожное хозяйство». </w:t>
      </w:r>
    </w:p>
    <w:p>
      <w:pPr>
        <w:pStyle w:val="Normal"/>
        <w:ind w:firstLine="567"/>
        <w:jc w:val="both"/>
        <w:rPr/>
      </w:pPr>
      <w:r>
        <w:rPr/>
        <w:t>Бюджетные средства запланированы с учетом проведения ряда работ в дорожной сфере, договора заключены по факту выполненных работ, так же рассматривалась возможность участия в программах краевого уровн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министерство транспорта и дорожного хозяйства Краснодарского края была подана заявка для участия в отборе на 2024 год в краевой программе «Капитальный ремонт и ремонт автомобильных дорог местного значения» по мероприятию «Устройство тротуара в ст. Новопетровской». Выделено на 2024 год 4538,5 тыс. рублей из краевого бюджета. </w:t>
      </w:r>
    </w:p>
    <w:p>
      <w:pPr>
        <w:pStyle w:val="Normal"/>
        <w:ind w:firstLine="567"/>
        <w:jc w:val="both"/>
        <w:rPr/>
      </w:pPr>
      <w:r>
        <w:rPr/>
        <w:t>Расходы по данному разделу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, устройство тротуаров Новопетровского сельского поселения Павловского района в сумме 3722,1 тыс. рублей. В 2022 году было направлено на содержание автомобильных дорог местного значения меньше на 2129,2 тыс. рублей.</w:t>
      </w:r>
    </w:p>
    <w:p>
      <w:pPr>
        <w:pStyle w:val="Normal"/>
        <w:ind w:firstLine="567"/>
        <w:jc w:val="both"/>
        <w:rPr/>
      </w:pPr>
      <w:r>
        <w:rPr/>
        <w:t xml:space="preserve">Остаток неиспользованных средств дорожного фонда на 01 января 2024 года составил 868,51 тыс. рублей. 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3 году расходы по разделу «Жилищно – коммунальное хозяйство» исполнены в сумме 44,1 тыс. рублей, или 17,7</w:t>
      </w:r>
      <w:r>
        <w:rPr>
          <w:color w:val="FF0000"/>
        </w:rPr>
        <w:t xml:space="preserve"> </w:t>
      </w:r>
      <w:r>
        <w:rPr/>
        <w:t>% от предусмотренного бюджетной росписью. По разделу 0503 «Благоустройство» бюджетные средства запланированы с учетом проведения работ, договора заключены по факту выполнен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На 2023 год по подразделу 0502 «Коммунальное хозяйство» была принята ведомственная целевая программа «Поддержка и развитие объектов жилищно-коммунального хозяйства по Новопетровскому сельскому поселению Павловского района в 2023 году» на сумму 100,0 тыс. рублей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шеуказанная сумма была предусмотрена как резерв на непредвиденные, экстренные мероприятия, возникшие в МУП ЖКХ «Новопетровское сельское поселение». В 2023 году были приобретены и переданы на безвозмездной основе предприятию МУП ЖКХ «Новопетровское сельское поселение» конус-люк и ЖБИ кольцо 4 набора на общую сумму 27,4 тыс. рублей. Оставшаяся сумма 72,6 тыс. рублей запланирована в бюджете на 2024 год на изготовление контейнерной площадки для сбора мусора, крытая с отливами. 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3 году расходы по разделу «Образование» составили 27,5 тыс. рублей или 100 % от предусмотренного бюджетной роспис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подразделу «Молодежная политика и оздоровление детей» расходы составили 27,5 тыс. рублей или 100% от уточненных назначений. Средства были направлены на материально-техническое обеспечение специалиста по работе с молодежью – 27,5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3 году из бюджета сельского поселения выделено субсидий на выполнение муниципального задания учреждениями культурной сферы 23,3 % общего объема расходов бюджета или 3040,6 тыс. рублей, или на 130,6 тыс. рублей больше по сравнению с 2022 годом. Субсидии на выполнение муниципального задания увеличились, т.к. в целях реализации поручений Президента РФ и Правительства РФ динамика роста заработной платы работников муниципальных учреждений культуры должна составить 117,8 % по отношению к предыдущему году.  Обеспечить рост заработной платы в полном объеме работникам культуры Новопетровского сельского поселения не было финансовой возможности, поэтому рост по итогам года составил 105 %.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на выполнение муниципального задания бюджетным учреждениям сельского поселения исполнены в полном объеме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разделу «Социальная политика» расходы составили 268,6</w:t>
      </w:r>
      <w:r>
        <w:rPr>
          <w:b/>
        </w:rPr>
        <w:t xml:space="preserve"> </w:t>
      </w:r>
      <w:r>
        <w:rPr/>
        <w:t xml:space="preserve">тыс. рублей или 85,7 % от показателей бюджетной росписи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Расходы бюджета сельского поселения на пенсионное обеспечение составили 196,3 тыс. рублей, по сравнению с 2022 годом свыше 150% или 87,3 тыс. рублей (увеличилась численность пенсионеров)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Мероприятия по поддержке социально ориентированных некоммерческих организаций исполнены на 100%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Социальная поддержка граждан, оказавшихся в трудной жизненной ситуации (пожарные извещатели) составила 23,8 тыс. рублей (план – 28,6 тыс. рублей), выполнение 83,2 %.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3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авловского района                                                                               Е.А. Бессон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RePack by Diakov</cp:lastModifiedBy>
  <cp:lastPrinted>2024-03-26T13:42:00Z</cp:lastPrinted>
  <dcterms:modified xsi:type="dcterms:W3CDTF">2024-03-26T10:42:00Z</dcterms:modified>
  <cp:revision>16</cp:revision>
  <dc:subject/>
  <dc:title>ПОЯСНИТЕЛЬНАЯ ЗАПИСКА</dc:title>
</cp:coreProperties>
</file>