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Новопет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2.03.2025 № 23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КОМИССИИ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ведению публичных слушаний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проекту решения Совета Новопетровского сельского поселения «Об исполнении бюджета Новопетровского сельского поселения Павловского района за 2024 год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4942"/>
      </w:tblGrid>
      <w:tr>
        <w:trPr>
          <w:trHeight w:val="1202" w:hRule="atLeast"/>
        </w:trPr>
        <w:tc>
          <w:tcPr>
            <w:tcW w:w="494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сонов Евгений Алексеевич</w:t>
            </w:r>
          </w:p>
        </w:tc>
        <w:tc>
          <w:tcPr>
            <w:tcW w:w="4942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Новопетровского сельского поселения Павловского района, председатель 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2" w:hRule="atLeast"/>
        </w:trPr>
        <w:tc>
          <w:tcPr>
            <w:tcW w:w="494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яная Татьяна Николаевна</w:t>
            </w:r>
          </w:p>
        </w:tc>
        <w:tc>
          <w:tcPr>
            <w:tcW w:w="4942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путат по избирательному округу № 1 (по согласованию),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комиссии по проведению публичных слуша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4" w:hRule="atLeast"/>
        </w:trPr>
        <w:tc>
          <w:tcPr>
            <w:tcW w:w="494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рмакова Галина Владимировн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дилько Ирина Александровн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икова Валентина Алексее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4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депутат по избирательному округу № 1 (по согласованию)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депутат по избирательному округу № 2 (по согласованию)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депутат по избирательному округу № 2 (по согласованию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94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94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94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94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94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94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4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петровского сельского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Павловского района                                                           Е.А. Бессонов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65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0:00:00Z</dcterms:created>
  <dc:creator>User</dc:creator>
  <dc:description/>
  <cp:keywords/>
  <dc:language>en-US</dc:language>
  <cp:lastModifiedBy>RePack by Diakov</cp:lastModifiedBy>
  <cp:lastPrinted>2024-03-26T10:16:00Z</cp:lastPrinted>
  <dcterms:modified xsi:type="dcterms:W3CDTF">2025-03-12T12:15:00Z</dcterms:modified>
  <cp:revision>60</cp:revision>
  <dc:subject/>
  <dc:title/>
</cp:coreProperties>
</file>