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пет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03.2025 № 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отчета об исполнении бюджета Новопет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еление муниципального образования Новопетровское сельское поселение с момента обнародования проекта отчета об исполнении бюджета Новопетровского сельского поселения Павловского района за 2024 год вправе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й граждан по месту житель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массового обсуждения отчета об исполнении бюджета Новопетровского сельского поселения Павловского района за 2024 год в порядке, предусмотренном настоящим Порядк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я публичных слушаний по проекту отчета об исполнении бюджета Новопетровского сельского поселения Павловского района за 2024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едложения о дополнениях и (или) изменениях по обнародованному проекту отчета об исполнении бюджета Новопетровского сельского поселения Павловского района за 2024 год (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отчета об исполнении бюджета Новопетровского сельского поселения Павловского района за 2024 год (далее – рабочая групп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населения к обнародованному проекту отчета об исполнении бюджета Новопетровского сельского поселения Павловского района за 2024 год могут вноситься в течении 2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рабочей групп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едложения должны соответствовать Конституции РФ, требованиям Федерального закона от 06.10.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должны обеспечивать однозначное толкование положений проекта отчета об исполнении бюджета Новопетровского сельского поселения Павловского района за 2024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Новопетровского сельского поселения Павловского района за 2024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предложения, рекомендуемые рабочей группой для внесения в текст проекта отчета об исполнении бюджета Новопетровского сельского поселения Павловского района за 2024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Рабочая группа представляет в Совет Новопетровского сельского поселения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еред решением вопроса о принятии (включении) в текст проекта отчета об исполнении бюджета Новопетровского сельского поселения Павловского района за 2024 год или отклонении предложений Совет Новопетровского сельского поселения в соответствии с регламентом заслушивает доклад главы Новопетровского сельского поселения на сессии Новопетро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) в проект отчета об исполнении бюджета Новопетровского сельского поселения Павловского района за 2024 год предложений подлежат официальному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ет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Е.А. Бессо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RePack by Diakov</cp:lastModifiedBy>
  <cp:lastPrinted>2024-03-26T10:18:00Z</cp:lastPrinted>
  <dcterms:modified xsi:type="dcterms:W3CDTF">2025-03-12T12:15:00Z</dcterms:modified>
  <cp:revision>70</cp:revision>
  <dc:subject/>
  <dc:title>Российская Федерация</dc:title>
</cp:coreProperties>
</file>