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оряж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вловский район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_______________№______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к годовой бухгалтерской отчетности и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4 год в соответствии с приказом Министерства финансов Р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марта 2011 г.  № 33н  «Об утверждении Инструкции о порядке составления годовой, квартальной бухгалтерской отчетност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х) бюджетных и автоном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наименование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27"/>
        <w:gridCol w:w="209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30 «Баланс государственного (муниципального)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0503710 «Справка по заключению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м счетов бухгалтерского учета отчетного финансового год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 </w:t>
            </w:r>
          </w:p>
          <w:p>
            <w:pPr>
              <w:pStyle w:val="Normal"/>
              <w:rPr/>
            </w:pPr>
            <w:r>
              <w:rPr/>
              <w:t>(Лях Г.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21 «Отчет о финансовых результатах деятельност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3723">
              <w:r>
                <w:rPr>
                  <w:rStyle w:val="InternetLink"/>
                </w:rPr>
                <w:t>ф.0503723</w:t>
              </w:r>
            </w:hyperlink>
            <w:r>
              <w:rPr/>
              <w:t xml:space="preserve"> «Отчет о движении денежных средств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0503725 «Справка по консолидируемым расчетам учреждения»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7 «Отчет об исполнении учреждением плана его финансово-хозяйственной деятельност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8 «Отчет о принятых учреждением обязательствах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8 НП «Отчет о принятых учреждением обязательствах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8 «Сведения о движении нефинансовых активов учреждений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9 «Сведения о дебиторской и кредиторской задолженности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1 «Сведения о финансовых вложениях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2 «Сведения о суммах заимствований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3 «Сведения об изменении остатков валюты баланса учреждения» по видам финансового обеспеч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75 «Сведения о принятых и неисполненных обязательства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9 «Сведения об остатках денежных средств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90 «Сведения о вложениях в объекты недвижимого имущества, об объектах незавершенного строительства бюджетного (автономного)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0503295 «Сведения об исполнении судебных решений по денежным обязательствам учрежд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60 «Пояснительная записка к Балансу учреждения» (текстовая часть)</w:t>
            </w:r>
          </w:p>
          <w:p>
            <w:pPr>
              <w:pStyle w:val="Normal"/>
              <w:rPr/>
            </w:pPr>
            <w:r>
              <w:rPr/>
              <w:t>Полнота раскрытия информации в тек</w:t>
              <w:softHyphen/>
              <w:t>стовой части пояснительной записк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подписей на отчетных формах, справках, таблицах, пояснительных записка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Новопетров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вловского района    </w:t>
        <w:tab/>
        <w:tab/>
        <w:tab/>
        <w:tab/>
        <w:tab/>
        <w:tab/>
        <w:t xml:space="preserve">                  Е.А. Бессонов</w:t>
      </w:r>
    </w:p>
    <w:p>
      <w:pPr>
        <w:pStyle w:val="Normal"/>
        <w:shd w:fill="FFFFFF" w:val="clear"/>
        <w:spacing w:lineRule="exact" w:line="3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dc:language>en-US</dc:language>
  <cp:lastModifiedBy>пользователь</cp:lastModifiedBy>
  <cp:lastPrinted>2025-01-15T16:05:00Z</cp:lastPrinted>
  <dcterms:modified xsi:type="dcterms:W3CDTF">2025-01-15T13:05:12Z</dcterms:modified>
  <cp:revision>123</cp:revision>
  <dc:subject/>
  <dc:title>                                                                             Руководителю 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3396C47DD41208CD3F26A35BD5026_12</vt:lpwstr>
  </property>
  <property fmtid="{D5CDD505-2E9C-101B-9397-08002B2CF9AE}" pid="3" name="KSOProductBuildVer">
    <vt:lpwstr>1049-12.2.0.19805</vt:lpwstr>
  </property>
</Properties>
</file>