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6675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 xml:space="preserve">от 22.12.2021                                                                                                        № 1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22 декабря 2020 года № 143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1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 декабря 2020 года № 15/55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1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 к постановлению от 22 декабря 2020 года № 143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1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>Общий</cp:lastModifiedBy>
  <cp:lastPrinted>2021-12-22T09:52:00Z</cp:lastPrinted>
  <dcterms:modified xsi:type="dcterms:W3CDTF">2021-12-22T06:53:00Z</dcterms:modified>
  <cp:revision>64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8DA973E604508AFCC1469AB071479</vt:lpwstr>
  </property>
  <property fmtid="{D5CDD505-2E9C-101B-9397-08002B2CF9AE}" pid="3" name="KSOProductBuildVer">
    <vt:lpwstr>1049-11.2.0.10382</vt:lpwstr>
  </property>
</Properties>
</file>