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1 № 1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1984"/>
        <w:gridCol w:w="1495"/>
      </w:tblGrid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1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е бюджетное учреждение «Библиотека муниципального образования </w:t>
            </w:r>
          </w:p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овопетровское сельское поселение»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Щ1664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библиотек и архивов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01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муниципального учреждения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юджетное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Наименование муниципальной услуги: </w:t>
      </w:r>
      <w:r>
        <w:rPr>
          <w:sz w:val="28"/>
          <w:szCs w:val="28"/>
          <w:u w:val="single"/>
        </w:rPr>
        <w:t xml:space="preserve">Библиотечное, библиографическое и информационное </w:t>
      </w:r>
      <w:r>
        <w:rPr>
          <w:sz w:val="28"/>
          <w:szCs w:val="28"/>
        </w:rPr>
        <w:t xml:space="preserve">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служивание пользователей библиотеки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2. Категории потребителей муниципальной услуги: </w:t>
      </w:r>
      <w:r>
        <w:rPr>
          <w:sz w:val="28"/>
          <w:szCs w:val="28"/>
          <w:u w:val="single"/>
        </w:rPr>
        <w:t>физические лица</w:t>
      </w: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еление Новопетровского сельского поселения, челове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851"/>
        <w:gridCol w:w="850"/>
        <w:gridCol w:w="851"/>
        <w:gridCol w:w="1701"/>
        <w:gridCol w:w="1984"/>
        <w:gridCol w:w="992"/>
        <w:gridCol w:w="851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овой записи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3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посещ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, через информационно-телекоммуникационную сеть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сещ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992"/>
        <w:gridCol w:w="992"/>
        <w:gridCol w:w="851"/>
        <w:gridCol w:w="1701"/>
        <w:gridCol w:w="1134"/>
        <w:gridCol w:w="992"/>
        <w:gridCol w:w="709"/>
        <w:gridCol w:w="992"/>
        <w:gridCol w:w="993"/>
        <w:gridCol w:w="850"/>
        <w:gridCol w:w="851"/>
        <w:gridCol w:w="868"/>
        <w:gridCol w:w="765"/>
      </w:tblGrid>
      <w:tr>
        <w:trPr>
          <w:trHeight w:val="89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еестр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, через информационно-телекоммуникационную сеть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2.02.2021 г.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25.11.2020г. № 110 «</w:t>
      </w:r>
      <w:r>
        <w:rPr>
          <w:rFonts w:eastAsia="Calibri"/>
          <w:sz w:val="28"/>
          <w:szCs w:val="28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>
          <w:trHeight w:val="49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библиотеки</w:t>
            </w:r>
          </w:p>
        </w:tc>
      </w:tr>
      <w:tr>
        <w:trPr>
          <w:trHeight w:val="43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фициальный сайт, открытая система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 мероприятиях в соответствии с планом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сайте библиотеки должны быть опубликованы: адрес местонахождения библиотеки, номера телефонов, условия доступа к фондам и информационным ресурсам, график работы библиотеки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ы установлены вывески с указанием графика работы библиотеки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блиотека обеспечивает получателя услуги бесплатной, доступной и достоверной информацией, включающей сведения о наименовании библиотеки и её местонахождение (место её государственной регистрации), о режиме работы, перечня основных видов документов, хранящихся в библиотечном фонде, Правилах пользования библиотекой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е предоставляется в доступном и наглядном виде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, но не реже 1 раз в недел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>1. Наименование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 Категории потребителей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ликвидации или реорганизации исполнителя услуг, изменении типа муниципального учреждения, исключение муниципальной работы из ведомственного перечня услуг (работ), невыполнения муниципального задания и в полном объеме или требований стандарта качества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694"/>
        <w:gridCol w:w="680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зуальная проверка состояния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Ежеквартально, ежег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 жал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</w:t>
      </w:r>
      <w:r>
        <w:rPr/>
        <w:t xml:space="preserve">ного задания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квартально, годовая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25 декабря текущего года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отчетность о выполнении муниципального задания, предоставляется в письменной форме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Библиотека МО Новопетровского СП»                                                                                                Н.В. Ж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27:00Z</dcterms:created>
  <dc:creator>Customer</dc:creator>
  <dc:description/>
  <cp:keywords/>
  <dc:language>en-US</dc:language>
  <cp:lastModifiedBy>RePack by Diakov</cp:lastModifiedBy>
  <cp:lastPrinted>2021-12-20T12:14:00Z</cp:lastPrinted>
  <dcterms:modified xsi:type="dcterms:W3CDTF">2021-12-22T06:11:00Z</dcterms:modified>
  <cp:revision>27</cp:revision>
  <dc:subject/>
  <dc:title>УТВЕРЖДАЮ</dc:title>
</cp:coreProperties>
</file>