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535" cy="768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1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1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планы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2 г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н финансово-хозяйственной деятельности МБУ «ДК МО Новопетровское СП» на 2022 год (приложение № 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финансово-хозяйственной деятельности МБУ «Библиотека МО Новопетровского СП» на 2022 год (приложение №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Бармакову, Жу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1 января 2022 год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dc:language>en-US</dc:language>
  <cp:lastModifiedBy>Общий</cp:lastModifiedBy>
  <cp:lastPrinted>2021-12-24T15:36:00Z</cp:lastPrinted>
  <dcterms:modified xsi:type="dcterms:W3CDTF">2021-12-24T12:43:45Z</dcterms:modified>
  <cp:revision>94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2814EE18B45EEAD024E760E085F77</vt:lpwstr>
  </property>
  <property fmtid="{D5CDD505-2E9C-101B-9397-08002B2CF9AE}" pid="3" name="KSOProductBuildVer">
    <vt:lpwstr>1049-11.2.0.10382</vt:lpwstr>
  </property>
</Properties>
</file>