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18795" cy="6496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АДМИНИСТРАЦИЯ НОВОПЕТРОВСКОГО СЕЛЬСКОГО ПОСЕЛЕНИЯ </w:t>
      </w:r>
      <w:r>
        <w:rPr>
          <w:rFonts w:cs="Times New Roman" w:ascii="Times New Roman" w:hAnsi="Times New Roman"/>
          <w:b/>
          <w:sz w:val="32"/>
          <w:szCs w:val="32"/>
        </w:rPr>
        <w:t>ПАВЛО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  24.10.2022 г.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 9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аница Новопетровска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Павловского района от   26.10.2021 года № 84 « 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о исполнение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новления администрации Новопетровского сельского поселения  Павловского района от 30 мая 2019 года № 53 «Об утверждении положения о порядке формирования, ведения, ежегодного дополн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из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, исключить сведения о муниципальном имуществе : нежилое здание, общей площадью 36,3 кв.м., расположенное по адресу: станица Новопетровская, ул.Кирова, 2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новой редакции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 официальном сайте Новопетровского сельского поселения Павловского района в сети Интернет настоящее постановл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Е.А.Бессонов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3">
    <w:name w:val="Текст выноски Знак13"/>
    <w:qFormat/>
    <w:rPr>
      <w:rFonts w:ascii="Tahoma" w:hAnsi="Tahoma" w:cs="Tahoma"/>
      <w:sz w:val="16"/>
      <w:szCs w:val="16"/>
      <w:lang w:val="en-US" w:bidi="ar-SA"/>
    </w:rPr>
  </w:style>
  <w:style w:type="character" w:styleId="12">
    <w:name w:val="Текст выноски Знак12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Текст выноски Знак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1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5:00Z</dcterms:created>
  <dc:creator>Общий</dc:creator>
  <dc:description/>
  <cp:keywords/>
  <dc:language>en-US</dc:language>
  <cp:lastModifiedBy>Admin</cp:lastModifiedBy>
  <dcterms:modified xsi:type="dcterms:W3CDTF">2022-10-25T05:27:00Z</dcterms:modified>
  <cp:revision>9</cp:revision>
  <dc:subject/>
  <dc:title/>
</cp:coreProperties>
</file>