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237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2" w:hanging="237"/>
        <w:jc w:val="center"/>
        <w:rPr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7" w:hanging="237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 20.01.2022 г.№ 5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к годовой бухгалтерской отчетности и пояснительной запи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1 год в соответствии с приказом Министерства финансов РФ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5 марта 2011 года № 33н «Об утверждении Инструкции о порядке составления годовой, квартальной бухгалтерской отчетности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х) бюджетных и автономных учреж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наименование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сельского поселения, главного распорядителя бюджетных средств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34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, ответственный за проверку формы (ответственное лицо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ровер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30 «Баланс государственного (муниципального) учрежд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0503710 «Справка по заключению </w:t>
            </w:r>
          </w:p>
          <w:p>
            <w:pPr>
              <w:pStyle w:val="Normal"/>
              <w:jc w:val="both"/>
              <w:rPr/>
            </w:pPr>
            <w:r>
              <w:rPr/>
              <w:t>учреждением  счетов бухгалтерского учета отчетного финансового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21 «Отчет о финансовых результатах деятель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3723">
              <w:r>
                <w:rPr>
                  <w:rStyle w:val="InternetLink"/>
                </w:rPr>
                <w:t>ф.0503723</w:t>
              </w:r>
            </w:hyperlink>
            <w:r>
              <w:rPr/>
              <w:t xml:space="preserve"> «Отчет о движении денежных средств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25 «Справка по консолидируемым расчетам учреждения » по счету 230406000, 43040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7 « Отчет об исполнении учреждением плана его финансово-хозяйственной деятель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rPr/>
            </w:pPr>
            <w:r>
              <w:rPr/>
              <w:t>(Брынза Т.Ю.)</w:t>
            </w:r>
          </w:p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8 «Отчет о принятых учреждением обязательствах»</w:t>
            </w:r>
          </w:p>
          <w:p>
            <w:pPr>
              <w:pStyle w:val="Normal"/>
              <w:rPr/>
            </w:pPr>
            <w:r>
              <w:rPr/>
              <w:t>ф.0503738 НП «Отчет о принятых учреждением обязательств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63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8 «Сведения о движении нефинансовых активов учрежд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9 «Сведения о дебиторской и кредиторской задолженности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1 «Сведения о финансовых вложениях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2 «Сведения о суммах заимствова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3 «Сведения об изменении остатков валюты баланса учреждения » по видам финансов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75 «Сведения о принятых и неисполненных обязательст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90 «Сведения о вложениях в объекты недвижимого имущества, об  объектах незавершенного строительства бюджетного (автономного)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9 «Сведения об остатках денежных средств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rPr/>
            </w:pPr>
            <w:r>
              <w:rPr/>
              <w:t>(Брынза Т.Ю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295 «Сведения об исполнении судебных решений по денежным обязательствам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ях Г.Б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рганизации бухгалтерского учета на 01.01.2020г. (для получателей субсидий) (ф.760ОБ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0 Пояснительная записка (Текстовая часть таблицы 1,4,5,6,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всех виз и  подписей на отчетных формах, справках, таблицах, пояснительных запис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О.А. Максимова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Лях Г.Б.</dc:creator>
  <dc:description/>
  <cp:keywords/>
  <dc:language>en-US</dc:language>
  <cp:lastModifiedBy>RePack by Diakov</cp:lastModifiedBy>
  <cp:lastPrinted>2021-01-27T14:18:00Z</cp:lastPrinted>
  <dcterms:modified xsi:type="dcterms:W3CDTF">2022-01-20T10:11:00Z</dcterms:modified>
  <cp:revision>112</cp:revision>
  <dc:subject/>
  <dc:title>                                                                             Руководителю _______________</dc:title>
</cp:coreProperties>
</file>