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12.2020 года № 14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1984"/>
        <w:gridCol w:w="1495"/>
      </w:tblGrid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0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е бюджетное учреждение «Библиотека муниципального образования </w:t>
            </w:r>
          </w:p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овопетровское сельское поселение»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4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библиотек и архивов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01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муниципального учреждения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юджетное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Наименование муниципальной услуги: </w:t>
      </w:r>
      <w:r>
        <w:rPr>
          <w:sz w:val="28"/>
          <w:szCs w:val="28"/>
          <w:u w:val="single"/>
        </w:rPr>
        <w:t xml:space="preserve">Библиотечное, библиографическое и информационное </w:t>
      </w: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05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05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2. Категории потребителей муниципальной услуги: </w:t>
      </w:r>
      <w:r>
        <w:rPr>
          <w:sz w:val="28"/>
          <w:szCs w:val="28"/>
          <w:u w:val="single"/>
        </w:rPr>
        <w:t>физические лица</w:t>
      </w: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ление Новопетровского сельского поселения, челове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851"/>
        <w:gridCol w:w="850"/>
        <w:gridCol w:w="851"/>
        <w:gridCol w:w="1701"/>
        <w:gridCol w:w="1984"/>
        <w:gridCol w:w="992"/>
        <w:gridCol w:w="851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овой записи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3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ещ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сещ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0"/>
        <w:gridCol w:w="992"/>
        <w:gridCol w:w="851"/>
        <w:gridCol w:w="1701"/>
        <w:gridCol w:w="1134"/>
        <w:gridCol w:w="992"/>
        <w:gridCol w:w="709"/>
        <w:gridCol w:w="1134"/>
        <w:gridCol w:w="851"/>
        <w:gridCol w:w="850"/>
        <w:gridCol w:w="851"/>
        <w:gridCol w:w="868"/>
        <w:gridCol w:w="765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еестр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7.12.2015г. № 145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>
          <w:trHeight w:val="49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библиотеки</w:t>
            </w:r>
          </w:p>
        </w:tc>
      </w:tr>
      <w:tr>
        <w:trPr>
          <w:trHeight w:val="43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фициальный сайт, открытая система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мероприятиях в соответствии с планом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сайте библиотеки должны быть опубликованы: адрес местонахождения библиотеки, номера телефонов, условия доступа к фондам и информационным ресурсам, график работы библиотеки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ы установлены вывески с указанием графика работы библиотек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отека обеспечивает получателя услуги бесплатной, доступной и достоверной информацией, включающей сведения о наименовании библиотеки и её местонахождение (место её государственной регистрации), о режиме работы, перечня основных видов документов, хранящихся в библиотечном фонде, Правилах пользования библиотекой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е предоставляется в доступном и наглядном виде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, но не реже 1 раз в недел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>1. Наименование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 Категории потребителей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или реорганизации исполнителя услуг, изменении типа муниципального учреждения, исключение муниципальной работы из ведомственного перечня услуг (работ), невыполнения муниципального задания и в полном объеме или требований стандарта качества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680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зуальная проверка состояния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 жал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</w:t>
      </w:r>
      <w:r>
        <w:rPr/>
        <w:t xml:space="preserve">ного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квартально, годовая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отчетность о выполнении муниципального задания, предоставляется в письменной форме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Библиотека МО Новопетровского СП»                                                                                                Н.В. 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27:00Z</dcterms:created>
  <dc:creator>Customer</dc:creator>
  <dc:description/>
  <cp:keywords/>
  <dc:language>en-US</dc:language>
  <cp:lastModifiedBy>финансист</cp:lastModifiedBy>
  <cp:lastPrinted>2020-12-22T10:38:00Z</cp:lastPrinted>
  <dcterms:modified xsi:type="dcterms:W3CDTF">2020-12-22T07:38:00Z</dcterms:modified>
  <cp:revision>16</cp:revision>
  <dc:subject/>
  <dc:title>УТВЕРЖДАЮ</dc:title>
</cp:coreProperties>
</file>