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УТВЕРЖДАЮ</w:t>
      </w:r>
    </w:p>
    <w:p>
      <w:pPr>
        <w:pStyle w:val="TextBody"/>
        <w:jc w:val="right"/>
        <w:rPr/>
      </w:pPr>
      <w:r>
        <w:rPr/>
        <w:t xml:space="preserve">Глава  Новопетровского </w:t>
      </w:r>
    </w:p>
    <w:p>
      <w:pPr>
        <w:pStyle w:val="TextBody"/>
        <w:jc w:val="right"/>
        <w:rPr/>
      </w:pP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С.В.Щеголихин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«__»___________2013г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Должностная инструкция специалиста 1 категории (финансиста) администрации Новопетр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Финансист  администрации Новопетровского сельского поселения является должностным лицом призванным своевременно и четко проводить финансовую деятельность администрации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Финансист назначается распоряжением главы Новопетровского сельского поселения по согласованию с финансовым отделом администрации муниципального образования Павлов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Финансист администрации подчиняется главе Новопетровского сельского поселения, а в его отсутствие – лицу, исполняющему обязанности главы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 период временного отсутствия финансиста</w:t>
      </w:r>
      <w:r>
        <w:rPr/>
        <w:t xml:space="preserve"> </w:t>
      </w:r>
      <w:r>
        <w:rPr>
          <w:sz w:val="28"/>
        </w:rPr>
        <w:t>его обязанности выполняет лицо, назначенное распоряжением главы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5. Финансист</w:t>
      </w:r>
      <w:r>
        <w:rPr/>
        <w:t xml:space="preserve"> </w:t>
      </w:r>
      <w:r>
        <w:rPr>
          <w:sz w:val="28"/>
        </w:rPr>
        <w:t xml:space="preserve">администрации сельского поселения в своей работе руководствуется Конституцией РФ, Федеральными Законами, Указами Президента РФ, Постановлениями Правительства РФ, постановлениями и распоряжениями главы Краснодарского края, главы муниципального образования Павловский район, главы сельского поселения, Уставом Новопетровского сельского поселения, правилами внутреннего распорядка, номенклатурой дел, настоящей должностной инструкцией,  Бюджетным кодекс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ПОРЯДОК ВЗАИМООТНОШЕНИЙ ФИНАНСИСТА И ОРГАНОВ 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Администрация Новопетровского сельского поселения заключает с финансис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рудовой договор в соответствии со ст. 56 Трудового кодекса РФ, в котором могут предусматриваться меры стимулирующего характера в зависимости от суммы привлеченных в бюджет денеж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3.ПРАВА И ОБЯЗА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ыполняет работу по осуществлению финансовой деятельности, направленной на обеспечение финансовыми ресурсами заданий производственного плана, формирование и распределение доходов и накоплений и их использование перед государственным бюджетом, налоговыми органами, банковскими учреждениями, поставщиками, финансирование затрат на социальное обеспечение и материальное стимулирование работни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2. Разрабатывает проекты финансовых планов, прогнозы поступления денежных средств, штатное расписа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ределяет размеры доходов и расходов, поступлений и отчислений средств, взаимоотношения с бюджетом, налоговыми органами, банками, составляет балансы доходов и расходов, кассовые планы и кредитные заяв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Обеспечивает оперативное финансирование,  отслеживает состояние собствен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дготавливает банковские документы на все виды платежей по обязательствам админист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Осуществляет контроль за выполнением финансовых показателей, соблюдением кассовой дисциплины, своевременностью поступлений всех причитающих денеж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Анализирует выполнение смет, оперативную и бухгалтерскую отчетность по финансов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Составляет финансовую отчетность о результатах финансовой деятельности админист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Должен зн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законодательные и нормативные правовые акты, руководящие и методические материалы по организации финансовой рабо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орядок составления финансовых и кассовых планов, кредитных заявок и см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правила финансирования из государственного бюджета, долгосрочного и краткосрочного кредитов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орядок начисления и уплаты платежей в государственный бюджет, налоговые органы, банковские учреждения и внебюджетные фонд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порядок распределения финансовых ресурс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систему счетов бухгалтерского уче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) порядок и формы финансовых расчет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) установленную отчетность о финансовой деятельности администрации, порядок и сроки ее соста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9) законодательство о труде, правила и нормы охраны труд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ОТВЕТСТВЕННОС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1. Отсутствие критических замечаний со стороны деловых партнеров, вышестоящих и контролируем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 Своевременность платежей и предоставления необходим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3. Безусловное выполнение законов и других государственных ак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b/>
          <w:bCs/>
          <w:sz w:val="28"/>
        </w:rPr>
        <w:t>5.ТРЕБОВАНИЯ К РАБОТНИ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.  Высшее или среднее специальное образовани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 Знание трудового законодательства и закона о соц. защите граждан. Специальные знания по бухгалтерскому учету и финанса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Умение работать с людьми, как в устной,   так и в письменной форме. Должен знать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по составлению отчетности, формы и методы бухгалтерского учета на предприятии, план и корреспонденцию счетов, организацию документооборота по участкам бухгалтерского учета,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, методы экономического анализа хозяйственно-финансовой деятельности предприятия, правила эксплуатации вычислительной техники, экономику, организацию труда и управления, рыночные методы хозяйствования, законодательство о труде, правила и нормы охраны тру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С инструкцией ознакомле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Специалист 1 категории (финансист) 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Новопетровского сельского поселения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Инструкцию получила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0:00Z</dcterms:created>
  <dc:creator>Я</dc:creator>
  <dc:description/>
  <cp:keywords/>
  <dc:language>en-US</dc:language>
  <cp:lastModifiedBy>СП</cp:lastModifiedBy>
  <cp:lastPrinted>2012-10-31T15:51:00Z</cp:lastPrinted>
  <dcterms:modified xsi:type="dcterms:W3CDTF">2015-05-13T11:04:00Z</dcterms:modified>
  <cp:revision>6</cp:revision>
  <dc:subject/>
  <dc:title>Должностная инструкция бухгалтера администрации Веселовского сельского поселения  </dc:title>
</cp:coreProperties>
</file>