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both"/>
        <w:rPr/>
      </w:pPr>
      <w:r>
        <w:rPr/>
        <w:t xml:space="preserve">  </w:t>
      </w:r>
      <w:r>
        <w:rPr/>
        <w:t xml:space="preserve">УТВЕРЖДА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</w:rPr>
        <w:t xml:space="preserve">Глава  Новопетровского             </w:t>
      </w:r>
    </w:p>
    <w:p>
      <w:pPr>
        <w:pStyle w:val="Heading1"/>
        <w:ind w:left="3969" w:hanging="0"/>
        <w:rPr/>
      </w:pPr>
      <w:r>
        <w:rPr/>
        <w:t xml:space="preserve">                </w:t>
      </w:r>
      <w:r>
        <w:rPr/>
        <w:t xml:space="preserve">сельского поселения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________________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«____» ________________20_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-142" w:hanging="0"/>
        <w:jc w:val="center"/>
        <w:rPr>
          <w:b/>
          <w:b/>
        </w:rPr>
      </w:pPr>
      <w:r>
        <w:rPr>
          <w:b/>
        </w:rPr>
        <w:t xml:space="preserve">Должностная инструкция специалиста 1 категории </w:t>
      </w:r>
    </w:p>
    <w:p>
      <w:pPr>
        <w:pStyle w:val="Normal"/>
        <w:jc w:val="center"/>
        <w:rPr/>
      </w:pPr>
      <w:r>
        <w:rPr>
          <w:b/>
          <w:sz w:val="28"/>
        </w:rPr>
        <w:t>(общий отдел) администрации Новопет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ОБЩИЕ ПОЛОЖЕНИ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Специалист 1 категории  администрации  сельского поселения является должностным лицом, призванным способствовать четкой работе аппарата 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утем осуществления определенных организационно – технических м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Специалист 1 категории   администрации сельского поселения подчинен непосредственно главе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пециалист 1 категории  администрации сельского поселения  в своей работе руководствуетс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 Федеральным  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 Федеральным  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 Федеральным   законом от 02.03.2007 № 25-ФЗ «О муниципальной службе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 Федеральным   законом от 25.12.2008 № 273-ФЗ «О противодействии корруп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 Федеральным  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 Федеральным   законом от 27.07.2010 №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 Федеральным   законом от 21.07.2005 №97-ФЗ «О государственной регистрации уставов муниципальных образований»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Федеральным   законом от 17.07.2009 №172-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 Федеральным   законом от 22.10.2004 № 125-ФЗ «Об архивном деле в Российской Федерации»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юста России от 31.05.2012 №88 «Об утверждении Методических рекомендаций по проведению государственной регистрации уставов муниципальных образований, муниципальных правовых актов о внесении изменений в уставы муниципальных образований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казами Президента Российской Федерации, постановлениями Правительства Российской Федерации, постановлениями и распоряжениями главы района, сельского поселения, Уставом Новопетровского сельского по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равилами внутреннего распорядка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   Положением об Администрации  сельского  поселения, постановлениями, распоряжениями Администрации  Новопетровского сельского поселения, решениями  Совета Новопетр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струкцией по ведению делопроизводства в администрации Павловского</w:t>
      </w:r>
      <w:r>
        <w:rPr>
          <w:sz w:val="28"/>
        </w:rPr>
        <w:t xml:space="preserve">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оменклатурой де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ей должностной  инструкци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СНОВНЫЕ ЗАДАЧИ И ОБЯЗАННОСТ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1. Основными задачами специалиста 1 категории  администрации сельского поселения  является обеспечение работы аппарата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. В обязанности специалиста 1 категории администрации сельского поселения входят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2.2.1. Организационно - методическое руководство делопроизводством администрации, Совета Новопетровского сельского поселения.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атывает и оформляет номенклатуру дел в администрации  сельского посе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рганизует своевременную регистрацию и рассылку входящих и исходящи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отовит дела  администрации  и Совета Новопетровского сельского поселения делопроизводство к сдаче в архив администрации Павловского района;</w:t>
      </w:r>
    </w:p>
    <w:p>
      <w:pPr>
        <w:pStyle w:val="Normal"/>
        <w:jc w:val="both"/>
        <w:rPr/>
      </w:pPr>
      <w:r>
        <w:rPr>
          <w:sz w:val="28"/>
        </w:rPr>
        <w:t>- и обеспечивает их сохранность, передает документы постоянного срока хранения в госархи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готовит нормативно-правовые акт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едёт всю кадровую документацию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отовит нормативно-правовые акты и ведет документацию Совета Новопетровского сельского поселения и сдает в архив;</w:t>
      </w:r>
    </w:p>
    <w:p>
      <w:pPr>
        <w:pStyle w:val="Normal"/>
        <w:jc w:val="both"/>
        <w:rPr/>
      </w:pPr>
      <w:r>
        <w:rPr>
          <w:sz w:val="28"/>
        </w:rPr>
        <w:t>- составляет регистр нормативных актов Совета Новопетровского сельского поселения и размещает в программе Арммуниципал - ежемесяч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ведет похозяйственный учет;</w:t>
      </w:r>
    </w:p>
    <w:p>
      <w:pPr>
        <w:pStyle w:val="Normal"/>
        <w:jc w:val="both"/>
        <w:rPr/>
      </w:pPr>
      <w:r>
        <w:rPr>
          <w:sz w:val="28"/>
        </w:rPr>
        <w:t>- согласовывает с прокуратурой проекты решений,  постановлений, распоряжений администрации Новопетровского сельского поселения и Совета Новопетро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ва раза в месяц сдает нормативно-правовые акты администрации и Совета Новопетровского сельского поселения на проверку в прокуратуру Павловского район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1 категории – юриспруденция:  способствует соблюдению законности в деятельности Администрации  сельского поселения.</w:t>
      </w:r>
    </w:p>
    <w:p>
      <w:pPr>
        <w:pStyle w:val="Style14"/>
        <w:rPr/>
      </w:pPr>
      <w:r>
        <w:rPr>
          <w:sz w:val="28"/>
          <w:szCs w:val="28"/>
        </w:rPr>
        <w:t>-  Проводит правовую экспертизу проектов постановлений и распоряжений Администрации  сельского  поселения, на соответствие их действующему законодательству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о или совместно с другими сотрудниками аппарата подготавливает предложения об изменении или отмене (признании утратившим силу) нормативных правовых актов Администрации  сельского  поселения.</w:t>
      </w:r>
    </w:p>
    <w:p>
      <w:pPr>
        <w:pStyle w:val="Style14"/>
        <w:jc w:val="both"/>
        <w:rPr/>
      </w:pPr>
      <w:r>
        <w:rPr>
          <w:sz w:val="28"/>
          <w:szCs w:val="28"/>
        </w:rPr>
        <w:t>- Осуществляет подготовку информации и документов для ведения регистра Администрации  Краснодарского края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ет консультации и разъяснения работникам аппарата администрации  Новопетровского сельского поселения по вопросам правового характера.</w:t>
      </w:r>
    </w:p>
    <w:p>
      <w:pPr>
        <w:pStyle w:val="Style14"/>
        <w:jc w:val="both"/>
        <w:rPr/>
      </w:pPr>
      <w:r>
        <w:rPr>
          <w:sz w:val="28"/>
          <w:szCs w:val="28"/>
        </w:rPr>
        <w:t>- Участвует в работе по изменению правовых актов администрации  сельского поселения, приведению их в соответствие с законодательством.</w:t>
      </w:r>
    </w:p>
    <w:p>
      <w:pPr>
        <w:pStyle w:val="Style14"/>
        <w:jc w:val="both"/>
        <w:rPr/>
      </w:pPr>
      <w:r>
        <w:rPr>
          <w:sz w:val="28"/>
          <w:szCs w:val="28"/>
        </w:rPr>
        <w:t>- Участвует в разработке проектов договоров, трудовых договоров и соглашений входящие в компетенцию специалиста 1 категории;</w:t>
      </w:r>
    </w:p>
    <w:p>
      <w:pPr>
        <w:pStyle w:val="Style14"/>
        <w:jc w:val="both"/>
        <w:rPr/>
      </w:pPr>
      <w:r>
        <w:rPr>
          <w:sz w:val="28"/>
          <w:szCs w:val="28"/>
        </w:rPr>
        <w:t>- Участвует в работе комиссий Администрации  Новопетровского сельского поселения.</w:t>
      </w:r>
    </w:p>
    <w:p>
      <w:pPr>
        <w:pStyle w:val="Style14"/>
        <w:jc w:val="both"/>
        <w:rPr/>
      </w:pPr>
      <w:r>
        <w:rPr>
          <w:sz w:val="28"/>
          <w:szCs w:val="28"/>
        </w:rPr>
        <w:t>- Выполняет работу по выдаче гражданам рекомендательных писем для получения кредитов на развитие ЛП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яет разовые поручения Главы  сельского поселения.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Во всех случаях обращения к  специалисту 1 категории – (юристу)   каких – либо лиц, в целях склонения его к совершению коррупционных правонарушений, муниципальный служащий обязан незамедлительно сообщить в устной форме о данных фактах Главе  сельского поселения, либо, в случае его отсутствия,  исполняющему обязанности главы Администрации  сельского поселения, а в течение трех дней письменно уведомить Главу  сельского  поселения по форме, согласно приложению 1 к Положению о порядке уведомления работодателя о фактах обращения в целях склонения муниципального служащего к совершению коррупционных правонарушений, утвержденному распоряжением Администрации  Новопетровского сельского поселения.</w:t>
      </w:r>
    </w:p>
    <w:p>
      <w:pPr>
        <w:pStyle w:val="Style14"/>
        <w:jc w:val="both"/>
        <w:rPr/>
      </w:pPr>
      <w:r>
        <w:rPr>
          <w:sz w:val="28"/>
          <w:szCs w:val="28"/>
        </w:rPr>
        <w:t>- Принимает меры по недопущению любой возможности возникновения конфликта интересов.</w:t>
      </w:r>
    </w:p>
    <w:p>
      <w:pPr>
        <w:pStyle w:val="Style14"/>
        <w:jc w:val="both"/>
        <w:rPr/>
      </w:pPr>
      <w:r>
        <w:rPr>
          <w:sz w:val="28"/>
          <w:szCs w:val="28"/>
        </w:rPr>
        <w:t>- В письменной форме уведомляет  главу сельского поселени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Соблюдает Кодекс этики и служебного поведения муниципальных служащих Администрации  Новопетровского сельского  поселения, утвержденного  постановлением Администрации  Новопетровского сельского поселения.</w:t>
      </w:r>
    </w:p>
    <w:p>
      <w:pPr>
        <w:pStyle w:val="TextBody"/>
        <w:ind w:firstLine="120"/>
        <w:rPr>
          <w:szCs w:val="28"/>
        </w:rPr>
      </w:pPr>
      <w:r>
        <w:rPr>
          <w:szCs w:val="28"/>
        </w:rPr>
        <w:t xml:space="preserve">- разрабатывает проект Устава Муниципального образования  Новопетровского сельского поселения, проект изменений в Устав; </w:t>
      </w:r>
    </w:p>
    <w:p>
      <w:pPr>
        <w:pStyle w:val="TextBody"/>
        <w:ind w:firstLine="120"/>
        <w:rPr/>
      </w:pPr>
      <w:r>
        <w:rPr>
          <w:szCs w:val="28"/>
        </w:rPr>
        <w:t>- осуществляет мероприятия по подготовке  документов для государственной регистрации Устава;</w:t>
      </w:r>
    </w:p>
    <w:p>
      <w:pPr>
        <w:pStyle w:val="TextBody"/>
        <w:ind w:firstLine="120"/>
        <w:rPr>
          <w:szCs w:val="28"/>
        </w:rPr>
      </w:pPr>
      <w:r>
        <w:rPr>
          <w:szCs w:val="28"/>
        </w:rPr>
        <w:t>- участвует в работе конфликтной комиссии;</w:t>
      </w:r>
    </w:p>
    <w:p>
      <w:pPr>
        <w:pStyle w:val="TextBody"/>
        <w:ind w:firstLine="120"/>
        <w:rPr/>
      </w:pPr>
      <w:r>
        <w:rPr>
          <w:szCs w:val="28"/>
        </w:rPr>
        <w:t>- выдает выписки о совместном проживании для оформления наследства;</w:t>
      </w:r>
    </w:p>
    <w:p>
      <w:pPr>
        <w:pStyle w:val="TextBody"/>
        <w:ind w:firstLine="120"/>
        <w:rPr/>
      </w:pPr>
      <w:r>
        <w:rPr>
          <w:szCs w:val="28"/>
        </w:rPr>
        <w:t>- выдает выписки из похозяйственных книг (состав семьи, с места жительства, ЛПХ, земельные участки (дачная амнистия);</w:t>
      </w:r>
    </w:p>
    <w:p>
      <w:pPr>
        <w:pStyle w:val="TextBody"/>
        <w:ind w:firstLine="120"/>
        <w:rPr/>
      </w:pPr>
      <w:r>
        <w:rPr>
          <w:szCs w:val="28"/>
        </w:rPr>
        <w:t>- формирует и уточняет списки ветеранов и участников Великой Отечественной войны, вдов ветеранов ВОВ, ветеранов боевых действий, инвалидов 1 группы, детей-инвалидов;</w:t>
      </w:r>
    </w:p>
    <w:p>
      <w:pPr>
        <w:pStyle w:val="TextBody"/>
        <w:ind w:firstLine="120"/>
        <w:rPr>
          <w:szCs w:val="28"/>
        </w:rPr>
      </w:pPr>
      <w:r>
        <w:rPr>
          <w:szCs w:val="28"/>
        </w:rPr>
        <w:t>- ведет учет обращений и заявлений граждан;</w:t>
      </w:r>
    </w:p>
    <w:p>
      <w:pPr>
        <w:pStyle w:val="TextBody"/>
        <w:ind w:firstLine="120"/>
        <w:rPr>
          <w:szCs w:val="28"/>
        </w:rPr>
      </w:pPr>
      <w:r>
        <w:rPr>
          <w:szCs w:val="28"/>
        </w:rPr>
        <w:t>- ведет работу по карточкам учета приема посетителей;</w:t>
      </w:r>
    </w:p>
    <w:p>
      <w:pPr>
        <w:pStyle w:val="TextBody"/>
        <w:ind w:firstLine="120"/>
        <w:rPr/>
      </w:pPr>
      <w:r>
        <w:rPr>
          <w:szCs w:val="28"/>
        </w:rPr>
        <w:t>- составляет установленную статистическую отчетность, касающуюся направлений его деятельности;</w:t>
      </w:r>
    </w:p>
    <w:p>
      <w:pPr>
        <w:pStyle w:val="TextBody"/>
        <w:ind w:firstLine="120"/>
        <w:rPr/>
      </w:pPr>
      <w:r>
        <w:rPr>
          <w:szCs w:val="28"/>
        </w:rPr>
        <w:t>- в пределах своих должностных обязанностей своевременно и квалифицированно рассматривает документы и обращения, вносит предложения Главе поселения по их решению в порядке, установленном федеральным и областным законодательством, нормативно-правовыми актами органов  Павловского района и поселения;</w:t>
      </w:r>
    </w:p>
    <w:p>
      <w:pPr>
        <w:pStyle w:val="TextBody"/>
        <w:ind w:firstLine="480"/>
        <w:rPr>
          <w:szCs w:val="28"/>
        </w:rPr>
      </w:pPr>
      <w:r>
        <w:rPr>
          <w:szCs w:val="28"/>
        </w:rPr>
        <w:t>- предоставляет сведения о  своих доходах, об имуществе и обязательствах имущественного характера, а также сведения о доходах, об имуществе и  обязательствах имущественного характера  своих супруга (супруги) и несовершеннолетних детей;</w:t>
      </w:r>
    </w:p>
    <w:p>
      <w:pPr>
        <w:pStyle w:val="Normal"/>
        <w:ind w:right="-5" w:firstLine="120"/>
        <w:rPr>
          <w:sz w:val="28"/>
          <w:szCs w:val="28"/>
        </w:rPr>
      </w:pPr>
      <w:r>
        <w:rPr>
          <w:sz w:val="28"/>
          <w:szCs w:val="28"/>
        </w:rPr>
        <w:t>- в соответствии со своей компетенцией выполняет другие обязанности, а также поручения Главы Новопетровского сельского поселения;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еспечении доступа к информации о деятельности Администрации Новопетровского сельского поселения в соответствии со своей компетенцией;</w:t>
      </w:r>
    </w:p>
    <w:p>
      <w:pPr>
        <w:pStyle w:val="TextBody"/>
        <w:ind w:firstLine="120"/>
        <w:rPr/>
      </w:pPr>
      <w:r>
        <w:rPr>
          <w:szCs w:val="28"/>
        </w:rPr>
        <w:t>- поддерживает уровень квалификации, достаточный для исполнения своих должностных обязанностей;</w:t>
      </w:r>
    </w:p>
    <w:p>
      <w:pPr>
        <w:pStyle w:val="TextBody"/>
        <w:ind w:firstLine="120"/>
        <w:rPr>
          <w:szCs w:val="28"/>
        </w:rPr>
      </w:pPr>
      <w:r>
        <w:rPr>
          <w:color w:val="000000"/>
          <w:spacing w:val="-6"/>
          <w:szCs w:val="28"/>
        </w:rPr>
        <w:t xml:space="preserve">- соблюдает Конституцию РФ, Федеральные законы, Устав МО  Новопетровского сельского поселения, </w:t>
      </w:r>
      <w:r>
        <w:rPr>
          <w:color w:val="000000"/>
          <w:spacing w:val="-4"/>
          <w:szCs w:val="28"/>
        </w:rPr>
        <w:t xml:space="preserve"> краевые законы и нормативные акты </w:t>
      </w:r>
      <w:r>
        <w:rPr>
          <w:color w:val="000000"/>
          <w:spacing w:val="-6"/>
          <w:szCs w:val="28"/>
        </w:rPr>
        <w:t>Администрации Новопетровского сельского поселения;</w:t>
      </w:r>
    </w:p>
    <w:p>
      <w:pPr>
        <w:pStyle w:val="TextBody"/>
        <w:ind w:firstLine="120"/>
        <w:rPr>
          <w:szCs w:val="28"/>
        </w:rPr>
      </w:pPr>
      <w:r>
        <w:rPr>
          <w:color w:val="000000"/>
          <w:spacing w:val="-1"/>
          <w:szCs w:val="28"/>
        </w:rPr>
        <w:t xml:space="preserve">- соблюдает правила внутреннего трудового распорядка и установленный в </w:t>
      </w:r>
      <w:r>
        <w:rPr>
          <w:color w:val="000000"/>
          <w:spacing w:val="-7"/>
          <w:szCs w:val="28"/>
        </w:rPr>
        <w:t>администрации Новопетровского сельского поселения регламент;</w:t>
      </w:r>
    </w:p>
    <w:p>
      <w:pPr>
        <w:pStyle w:val="Normal"/>
        <w:ind w:right="-5" w:firstLine="120"/>
        <w:jc w:val="both"/>
        <w:rPr/>
      </w:pPr>
      <w:r>
        <w:rPr>
          <w:sz w:val="28"/>
          <w:szCs w:val="28"/>
        </w:rPr>
        <w:t>-  с</w:t>
      </w:r>
      <w:r>
        <w:rPr>
          <w:bCs/>
          <w:sz w:val="28"/>
          <w:szCs w:val="28"/>
        </w:rPr>
        <w:t xml:space="preserve">облюдает </w:t>
      </w:r>
      <w:r>
        <w:rPr>
          <w:sz w:val="28"/>
          <w:szCs w:val="28"/>
        </w:rPr>
        <w:t>Кодекс этики и служебного поведения муниципальных служащих Администрации Новопет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 Организация и осуществление контроля за исполнением документов администрации сельского поселения. В этих целях  специалист 1 категории ведёт учет и контроль за сроками рассмотрения предложений и заявлений граждан,  по правилам предусмотренными  инструкцией по делопроизводству в администрации Павловского района, следит за своевременным и качественным рассмотрением поступающих в администрацию служебных документов, писем, заявлений и жалоб граждан, контроль за исполнением постановлений и распоряжений вышестоящих органов, а также постановлений и распоряжений своей  администрации. Несёт ответственность за правильное ведение делопроизводства в администрации, сохранность документов, соблюдение порядка учета и хран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3. Осуществляет прием и регистрацию поступивших документов, передает их на доклад главе сельского поселения, по его поручениям передает документы на ис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4. Знакомит работников администрации, других должностных лиц с постановлениями, распоряжениями, другими  директивными документами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5. Готовит  или организует подготовку ответов на поступившие служебные документы, жалобы, заявления и обращения граждан, предоставляет подготовленные документы на подпись главе сельского поселения, отправляет поч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6. В пределах своей компетенции  выдает гражданам  требуемые  выписки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Специалист должен зн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и организацию работы аппара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ведения общего дело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ПРАВ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  Специалист  имеет право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1. Проверять организацию труда подчиненных лиц, организацию проверки исполнения и качество ведения делопроизводства в администрации, вносить предложения главе администрации  по вопросам свое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2. Делать замечания, возвращать для доработки  неправильно оформленные докумен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3. Запрашивать от исполнителей информацию о ходе исполнения документов главы сель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4. Подписывать отдельные виды документов в соответствии с Инструкцией по делопроизводств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5. Участвовать в совещаниях, на которых рассматриваются вопросы, относящиеся  к деятельности  специалиста 1 категории по общим вопросам администрации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ОТВЕТСТВЕННОСТ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1.  За правильную организацию труда подчиненных лиц.</w:t>
      </w:r>
    </w:p>
    <w:p>
      <w:pPr>
        <w:pStyle w:val="Normal"/>
        <w:ind w:firstLine="720"/>
        <w:jc w:val="both"/>
        <w:rPr/>
      </w:pPr>
      <w:r>
        <w:rPr>
          <w:sz w:val="28"/>
        </w:rPr>
        <w:t>4.1.2. За чёткий порядок и качество  оформления, получения, и дальнейшего прохождения всех документов, находящихся в администрации сель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3. За четкий порядок и качество в оформлении, получении и дальнейшем прохождении всех документов, находящихся в администрации сель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4. За использование печатей, бланков, штампов администрации сель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5. Несет дисциплинарную ответственность за не качественное и несвоевременное выполнение возложенных обязанностей  и не использование прав, предусмотренных настоящей должностной инструкци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6. За нарушение  трудовой дисциплины и производственной дисциплины и невыполнение требований техники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ТРЕБОВАНИЕ К РАБОТНИ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. Высшее или среднее специальное образование, позволяющее выполнять возложенные на него обязанност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2. Специалист 1 категории (общий отдел) администрации сельского поселения  должен отвечать  исполнительностью, дисциплинированностью, деловитостью, инициативностью, иметь чувство ответственности, уметь работать с людьми, обладать оператив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инструкцией ознакомл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1 категории                                                                 Т.Б.Па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1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52:00Z</dcterms:created>
  <dc:creator>Reanimator 99 CD</dc:creator>
  <dc:description/>
  <cp:keywords/>
  <dc:language>en-US</dc:language>
  <cp:lastModifiedBy>СП</cp:lastModifiedBy>
  <cp:lastPrinted>2014-10-07T16:11:00Z</cp:lastPrinted>
  <dcterms:modified xsi:type="dcterms:W3CDTF">2014-10-14T12:41:00Z</dcterms:modified>
  <cp:revision>23</cp:revision>
  <dc:subject/>
  <dc:title>УТВЕРЖДАЮ:</dc:title>
</cp:coreProperties>
</file>