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Глава Новопет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___»___________ 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иста 2 категории (сборщика по налогам) администрации Новопет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1.ОБЩИЕ ПОЛОЖЕНИЯ: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должностная инструкция регулирует отношения между администрацией сельского поселения, специалистом П категории (сборщиком налогов) юридическими, физическими лицами с целью обеспечения полноты и своевременности уплаты в консолидированный бюджет Краснодарского края арендной платы за земельные участки, земельного налога, налога на имущество физических лиц и транспортного н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пециалист П категории – должностное лицо, осуществляющее комплекс мер по работе с юридическими и физическими лицами с целью обеспечения полноты и своевременности уплаты с консолидированный бюджет Краснодарского края арендной платы за земельные участки, земельного налога, имущественного налога,  транспортного н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Специалист П категории назначается распоряжением главы Новопет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Специалист П категории подчиняется главе Новопетровского сельского поселения, а в его отсутствие лицу, заменяющему главу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На период временного отсутствия специалиста П категории его обязанности выполняет лицо,  исполняемое его обяз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Специалист П категории администрации Новопетровского сельского поселения в своей работе руководствуется Конституцией РФ, Федеральными законами РФ, Постановлениями главы Красн6одарского края, главы муниципального образования Павловский район, главы сельского поселения, Уставом Новопетровского сельского поселения, правилами распорядка, настоящей должностной инстру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2.</w:t>
      </w:r>
      <w:r>
        <w:rPr>
          <w:b/>
          <w:bCs/>
          <w:caps/>
          <w:sz w:val="28"/>
          <w:szCs w:val="28"/>
        </w:rPr>
        <w:t>Порядок взаимоотношений СПЕЦИАЛИСТ 2 КАТЕГОРИИ (сборщика налогов) и органов местного самоуправ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ab/>
      </w:r>
      <w:r>
        <w:rPr>
          <w:bCs/>
          <w:sz w:val="28"/>
          <w:szCs w:val="28"/>
        </w:rPr>
        <w:t>1.  Администрация Новопетровского сельского поселения заключает со специалистом П категор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удовой договор в соответствии со ст. 56 Трудового кодекса Российской Федерации, в котором могут предусматриваться меры стимулирующего характера в зависимости от суммы привлеченных в бюджет денежных средств.</w:t>
      </w:r>
    </w:p>
    <w:p>
      <w:pPr>
        <w:pStyle w:val="2"/>
        <w:jc w:val="center"/>
        <w:rPr>
          <w:b/>
          <w:b/>
          <w:bCs/>
          <w:caps/>
          <w:szCs w:val="28"/>
        </w:rPr>
      </w:pPr>
      <w:r>
        <w:rPr>
          <w:szCs w:val="28"/>
        </w:rPr>
        <w:t>3. Права и обязанности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ab/>
        <w:t>1. На основании информации, полученной из налоговых органов, сборщик налогов сообщает налогоплательщику в устной форме или путем вручения требований об уплате налога об обязанности налогоплательщика уплатить в  установленный срок неуплаченную суму налога и соответствующие пени, а также о мерах, которые применяются в случае неисполнения налогоплательщиком указанной обяз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вручения налогоплательщику требования об уплате налога (под роспись) сборщик налогов несет ответственность за обеспечение полноты и своевременности погашения задолженности по налогу данным налогоплательщи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Сборщик налогов может осуществлять прием наличных денежных средств от налогоплательщиков в счет задолженностей по налогам, если налогоплательщик по болезни, инвалидности или вследствие достижения преклонного возраста не в состоянии осуществить платеж самостоятельно, а  также и в других случаях по обоюдному согласию сборщика налогов и налогоплательщ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 уплате задолженности по налогу налогоплательщик передает сборщику налог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извещение налогового органа на уплату налогов формы № ПД (налог) в заполненном виде по форме, утвержденной Письмом Федеральной налоговой службы и Сбербанка РФ от 18 февраля 2005г. № ММ-6-10/143/07/-125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ичные денежные средства в сумме, указанной в извещ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 приеме денежных средств в счет,  уплаты задолженности по налогу сборщик налог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лучает у налогоплательщи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ичные денежные средства с одновременной выдачей ему квитанции к приходному кассовому ордеру по форме, установленной Постановлением Госкомстата РФ от 18 августа 1998 г. № 8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вещение налогового органа на уплату налогов формы № ПД (налог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лучае непредставления налогоплательщиком сборщику налогов извещения налогового органа на уплату налогов формы ПД (налог) сборщ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 получает указанное извещение в налоговом органе по месту учета данного налогоплательщика.</w:t>
      </w:r>
    </w:p>
    <w:p>
      <w:pPr>
        <w:pStyle w:val="Normal"/>
        <w:ind w:hanging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 В случае отказа (уклонения) налогоплательщика от уплаты задолженности по налогу сборщик налогов обязан сообщить о данном факте в налоговый орган в трехдневный срок с момента отказа.</w:t>
        <w:tab/>
      </w:r>
    </w:p>
    <w:p>
      <w:pPr>
        <w:pStyle w:val="Normal"/>
        <w:ind w:hanging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>7. Обязанность налогоплательщика по уплате налога и пени за просрочку платежа,  считается исполненной с момента передачи денежных средств сборщику налог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есет дисциплинарную ответственность за некачественное выполнение возложенных обязанностей и неиспользованных прав, предусмотренных настоящей должностной инструк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 нарушение трудовой и производственной дисциплины и не выполнение требований техники безопас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РЕБОВАНИЕ К РАБОТНИ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пециалист 2 категории должен иметь высшее и среднее специальное образование, позволяющее выполнять возложенные на него должностные обяз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Исполнительным, дисциплинированным, инициативным, иметь чувство ответственности, умения работать с людьми, обладать оперативность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денежных средств от налогоплательщика ответственность уплаты налога, в том числе пени за просрочку платежа с момента приема денежных средств от налогоплательщика до момента их внесения в банк для перечисления в бюджетную систему Российской Федерации несет сборщик н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ой инструкцией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а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емпляр инструкции получен: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 категории администрации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петровского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14:00Z</dcterms:created>
  <dc:creator>Ok1</dc:creator>
  <dc:description/>
  <cp:keywords/>
  <dc:language>en-US</dc:language>
  <cp:lastModifiedBy>СП</cp:lastModifiedBy>
  <cp:lastPrinted>2010-02-04T14:07:00Z</cp:lastPrinted>
  <dcterms:modified xsi:type="dcterms:W3CDTF">2015-05-13T11:15:00Z</dcterms:modified>
  <cp:revision>4</cp:revision>
  <dc:subject/>
  <dc:title>                                                                                          УТВЕРЖДАЮ</dc:title>
</cp:coreProperties>
</file>