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УТВЕРЖДАЮ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</w:t>
      </w:r>
      <w:r>
        <w:rPr/>
        <w:t xml:space="preserve">Глава Новопетровского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</w:t>
      </w:r>
      <w:r>
        <w:rPr/>
        <w:t>сельского поселения</w:t>
      </w:r>
    </w:p>
    <w:p>
      <w:pPr>
        <w:pStyle w:val="TextBody"/>
        <w:jc w:val="right"/>
        <w:rPr/>
      </w:pPr>
      <w:r>
        <w:rPr/>
        <w:t xml:space="preserve">______________   С.В.Щеголихин </w:t>
      </w:r>
    </w:p>
    <w:p>
      <w:pPr>
        <w:pStyle w:val="TextBody"/>
        <w:jc w:val="right"/>
        <w:rPr/>
      </w:pPr>
      <w:r>
        <w:rPr/>
        <w:t>«01» апреля 2015 г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 xml:space="preserve">Должностная инструкция  специалиста 1 категории (бухгалтера)  администрации Новопетровского сельского поселения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ОБЩИЕ ПОЛОЖЕНИЯ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Специалист 1 категории  администрации Новопетровского сельского поселения является должностным лицом призванным своевременно и четко проводить финансовую деятельность администрации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2. Специалист 1 категории назначается распоряжением главы Новопетровского сельского поселения по согласованию с финансовым отделом администрации муниципального образования Павловский район.</w:t>
      </w:r>
    </w:p>
    <w:p>
      <w:pPr>
        <w:pStyle w:val="Normal"/>
        <w:ind w:firstLine="708"/>
        <w:jc w:val="both"/>
        <w:rPr/>
      </w:pPr>
      <w:r>
        <w:rPr>
          <w:sz w:val="28"/>
        </w:rPr>
        <w:t>3. Специалист 1 категории администрации подчиняется главе Новопетровского сельского поселения, а в его отсутствие – лицу, исполняющему обязанности главы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4. На период временного отсутствия специалиста 1 категории его обязанности выполняет лицо, назначенное распоряжением главы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5. Специалист 1 категории администрации сельского поселения в своей работе руководствуется Конституцией РФ, Федеральными Законами, Указами Президента РФ, Постановлениями Правительства РФ, постановлениями и распоряжениями главы Краснодарского края, главы муниципального образования Павловский район, главы сельского поселения, Уставом Новопетровского сельского поселения, правилами внутреннего распорядка, номенклатурой дел, настоящей должностной инструкцией,  Бюджетным кодексом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2.ПОРЯДОК ВЗАИМООТНОШЕНИЙ  СПЕЦИАЛИСТА                      1 КАТЕГОРИИ (БУХГАЛТЕРА) И ОРГАНОВ 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1. Администрация  Новопетровского сельского поселения заключает со специалистом 1 категор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трудовой договор в соответствии со ст. 56 Трудового кодекса РФ, в котором могут предусматриваться меры стимулирующего характера в зависимости от суммы привлеченных в бюджет денежных средст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3.ПРАВА И ОБЯЗА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Составление бюджетных и внебюджетных средств, учет доходов и расходов по сметам бюджетных средств, внебюджетных и специальных средст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Своевременное начисление и выплата заработной платы работникам администр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удержание и перечисление налогов в бюдж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своевременные расчеты с фондами, с предприятиями, учреждениями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3. Проведение инвентаризации основных средст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Осуществление контроля за своевременным и правильным оформлением документов и законностью совершаемых операц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Контроль за правильным и экономным расходованием бюджетных и внебюджетных средств целевым назначением по утвержденным смета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Составление и предоставление в установленные сроки бухгалтерской отчетности в различные фонды, налоговую инспекц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. Контроль и оформление принятых авансовых отчетов с подотчета работника, разбивка приобретенных материалов по счета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8. Подготовка индивидуальных сведений в пенсионный фон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9. Подготовка справок о доходе физических лиц, сведений на дискету и передача в налоговую инспекцию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верка кассовых документов и кассовых отчет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едение  финансовых документов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дготовка и сдача документов в районный архив в указанные срок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воевременно готовить и сдавать отчеты в ЦСУ, пенсионный фонд и т.д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ОТВЕТСТВЕННОСТЬ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rPr/>
      </w:pPr>
      <w:r>
        <w:rPr/>
        <w:t>1. Отсутствие критических замечаний со стороны деловых партнеров, вышестоящих и контролируемых организаци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2. Своевременность платежей и предоставления необходимой отчетност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3. Безусловное выполнение законов и других государственных акто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b/>
          <w:bCs/>
          <w:sz w:val="28"/>
        </w:rPr>
        <w:t>5.ТРЕБОВАНИЯ К РАБОТНИК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1.  Высшее или среднее специальное образование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2. Знание трудового законодательства и закона о соц. защите граждан. Специальные знания по бухгалтерскому учету и финанса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>Умение работать с людьми,  как в устной так и в письменной форме. Должен знать законодательные акты, постановления, распоряжения, приказы, руководящие, методические и нормативные материалы по организации бухгалтерского учета имущества, обязательств и хозяйственных операций по составлению отчетности, формы и методы бухгалтерского учета на предприятии, план и корреспонденцию счетов, организацию документооборота по участкам бухгалтерского учета, порядок документального оформления и отражения на счетах бухгалтерского учета операций, связанных с движением основных средств, товарно-материальных ценностей и денежных средств, методы экономического анализа хозяйственно-финансовой деятельности предприятия, правила эксплуатации вычислительной техники, экономику, организацию труда и управления, рыночные методы хозяйствования, законодательство о труде, правила и нормы охраны труд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>С инструкцией ознакомле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>Специалист 1 категории  администраци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Новопетровского  сельского поселения                                   Е.Н.Коваль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Экземпляр должностной инструкци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 xml:space="preserve">Получила:                                                                                   Е.Н.Коваль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1:17:00Z</dcterms:created>
  <dc:creator>Я</dc:creator>
  <dc:description/>
  <cp:keywords/>
  <dc:language>en-US</dc:language>
  <cp:lastModifiedBy>СП</cp:lastModifiedBy>
  <cp:lastPrinted>2015-04-08T14:00:00Z</cp:lastPrinted>
  <dcterms:modified xsi:type="dcterms:W3CDTF">2015-04-08T10:00:00Z</dcterms:modified>
  <cp:revision>12</cp:revision>
  <dc:subject/>
  <dc:title>Должностная инструкция бухгалтера администрации Веселовского сельского поселения  </dc:title>
</cp:coreProperties>
</file>