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-153670</wp:posOffset>
                </wp:positionV>
                <wp:extent cx="240411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6"/>
                            </w:tblGrid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378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Глава Новопетровского сельского поселения _______________ С.В.Щеголихин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96.6pt;mso-wrap-distance-left:9pt;mso-wrap-distance-right:9pt;mso-wrap-distance-top:0pt;mso-wrap-distance-bottom:0pt;margin-top:-12.1pt;mso-position-vertical-relative:text;margin-left:310.7pt;mso-position-horizontal-relative:text">
                <v:fill opacity="0f"/>
                <v:textbox inset="0in,0in,0in,0in">
                  <w:txbxContent>
                    <w:tbl>
                      <w:tblPr>
                        <w:tblW w:w="3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6"/>
                      </w:tblGrid>
                      <w:tr>
                        <w:trPr>
                          <w:trHeight w:val="1262" w:hRule="atLeast"/>
                        </w:trPr>
                        <w:tc>
                          <w:tcPr>
                            <w:tcW w:w="3786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Глава Новопетровского сельского поселения _______________ С.В.Щеголихин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ОЛЖНОСТНАЯ    ИНСТРУКЦИЯ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ординатора работы с молодежью по вопросам профилактики экстремистской деятельности в молодежной среде  по делам молодежи администрации Новопетровского сельского поселения Павловск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 ПОЛОЖЕНИЯ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1.1. Настоящая должностная инструкция определяет функциональные обязанности, права и ответственность    координатора работы с молодежью по вопросам профилактики экстремистской деятельности в молодежной среде  по делам молодежи администрации Новопетровского сельского поселения Павловского района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Координатор работы с молодежью по вопросам профилактики экстремистской деятельности в молодежной среде  по делам молодежи непосредственно  подчиняется  главе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координатор работы с молодежью по вопросам профилактики экстремистской деятельности в молодежной среде  по делам молодежи назначается  и освобождается  от  должности   в порядке, установленном трудовым законодательством,  распоряжением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координатор работы с молодежью по вопросам профилактики экстремистской деятельности в молодежной среде  по делам молодежи в своей деятельности  руководств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ституцией Р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и и  краевыми  законами в сфере государственной молодежной политики,  государственной национальной политики, занятости населения, профилактики безнадзорности и правонарушений несовершеннолет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едеральным законом «Об общественных объединениях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атегией государственной молодежной политики в Российской Федерации и другими федер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ми правовыми актами администрации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ом  Новопетр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ормативными правовыми актами   Новопетр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тоящей  должностной  инстру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 ДОЛЖНОСТНЫЕ  ОБЯЗАННОСТИ.</w:t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координатора работы с молодежью по вопросам профилактики экстремистской деятельности в молодежной среде  по делам молодежи обязан</w:t>
      </w:r>
      <w:r>
        <w:rPr>
          <w:sz w:val="27"/>
          <w:szCs w:val="27"/>
        </w:rPr>
        <w:t>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 Исполнять    соблюдение установленных  сроков  и порядка  подготовки  и выполнения  постановлений  и распоряжений  сельского поселения, других  нормативных актов, соблюдение  регламента  работы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 Исполнять в соответствии с законами Российской Федерации и края функции и полномочия по занимаемой должности, обеспечивая сохранение и укрепление конституционного строя Российской Федерации, защиту прав и свобод граждан, интересов общества и государ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 Организует проведение мероприятий в сфере государственной молодежной политики в соответствии с районными Программами, для чего осуществляет: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витие системы муниципальных культурно-массовых, досуговых и спортивных мероприятий, основанных на преемственности культурно-исторических традиций  Краснодарского края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витие системы конкурсов социальных проектов среди детей и молодежи и поддержка их реализации в  сельском поселении;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создание условий для поддержки и развития сети подростковых, молодежных клубов  по месту жительства;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формирование правовой, политической культуры и гражданской позиции детей и молодежи;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содействие в </w:t>
      </w:r>
      <w:r>
        <w:rPr>
          <w:spacing w:val="-6"/>
          <w:sz w:val="27"/>
          <w:szCs w:val="27"/>
        </w:rPr>
        <w:t xml:space="preserve">организации временных рабочих мест для трудоустройства молодежи, участие в организации профориентационной работы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пропаганды здорового образа жизни и антинаркотической пропаганды среди детей и молодежи;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рганизационно-методическое обеспечение деятельности Молодежного патруля; 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консультирование молодых семей об условиях участия в жилищных программах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свещение вопросов работы с детьми и молодежью в  сельском поселени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роведение мониторинга и комплексных исследований по вопросам молодежной проблематики, сбор и анализ информации по всем направлениям молодежной политики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6. Для реализации функций, отнесенных к своей компетен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изучает проблемы молодежи и на этой основе совместно с заинтересованными ведомствами осуществляет реализацию государственной молодежной политики в сельском поселении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по основным направлениям  своей деятельности готовит проекты правовых актов и вносит их на утверждение главы  сельского поселения, заседания Совета депутатов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2.7. Информирует главу сельского поселения о состоянии дел в  районе реализации государственной молодежной политики и других вопросах, отнесенных к </w:t>
      </w:r>
      <w:r>
        <w:rPr>
          <w:sz w:val="28"/>
          <w:szCs w:val="28"/>
        </w:rPr>
        <w:t>его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Координатор работы с молодежью по вопросам профилактики экстремистской деятельности в молодежной среде  по делам молодеж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8. Принимать меры по недопущению любой возможности возникновения конфликта интересов и уведомлять своего непосредственного начальника о возникновении конфликта интересов или о возможности его возникновения, как только ему станет об этом извест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В обязанности  координатора входят основные направления работы в поселен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1. Координация работы органов молодежного самоуправления (молодежный Совет, школьное самоуправлен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 Организация деятельности дворовых площадок и подростково-молодежных клубов по месту житель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3.  Организация деятельности общественного движения «Молодежный патруль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4.Организация антинаркотической работ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5.Координация деятельности молодежных и детских общественных объединений и организац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6.Организация временного трудоустройства, отдыха и оздоровления подростков в возрасте от 14 до 17 лет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7.Организация работы с подростками состоящими на профилактическом учет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8.Организация работы с молодежными неформальными объединения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9.Организация работы по профилактике терроризма и экстремизм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10.Организация и проведение мероприятий государственной молодежной политик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11.Организация информационного освещения в средствах массовой информации.</w:t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ДОЛЖНОСТНЫЕ ПРА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 </w:t>
      </w:r>
      <w:r>
        <w:rPr>
          <w:sz w:val="28"/>
          <w:szCs w:val="28"/>
        </w:rPr>
        <w:t>Координатор работы с молодежью по вопросам профилактики экстремистской деятельности в молодежной среде  по делам молодежи имеет право</w:t>
      </w:r>
      <w:r>
        <w:rPr>
          <w:sz w:val="27"/>
          <w:szCs w:val="27"/>
        </w:rPr>
        <w:t>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4.1. Запрашивать и получать в установленном порядке от руководителей   организаций, учреждений  информацию и документы, необходимые для осуществления своих полномочий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2. Участвовать в проведении совещаний и семинаров по вопросам, входящим в его компетенцию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3. Принимать решения и участвовать в их подготовке в соответствии с должностными правами и обязанностями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. ОТВЕТСТВЕН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пециалист по делам молодежи несет ответственность з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еисполнение возложенных на него функциональных обязанностей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е использование предоставленных ему прав;</w:t>
      </w:r>
    </w:p>
    <w:p>
      <w:pPr>
        <w:pStyle w:val="Style1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хранность вверенной ему документации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рушение Правил внутреннего трудового распорядка, правил противопожарной безопасности и техники безопасности, установленных в сельском поселени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 УСЛОВИЯ РАБО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жим работы специалиста по делам молодежи определяется в соответствии с правилами внутреннего трудового распорядка, установленными в сельском поселен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. ТРЕБОВАНИЯ К РАБОТНИ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ab/>
      </w:r>
    </w:p>
    <w:p>
      <w:pPr>
        <w:pStyle w:val="Normal"/>
        <w:ind w:right="84" w:firstLine="708"/>
        <w:jc w:val="both"/>
        <w:rPr/>
      </w:pPr>
      <w:r>
        <w:rPr>
          <w:sz w:val="27"/>
          <w:szCs w:val="27"/>
        </w:rPr>
        <w:t>На  специалиста по делам молодежи сельского поселения    назначается лицо, имеющее высшее образование. Должен знать основы организации труда, порядка  нормы делового общения, правила внутреннего трудового распорядка, основы делопроизвод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меть навыки работы    подготовки проектов нормативных правовых актов, выполнения поручений непосредственного руководителя, эффективного планирования рабочего (служебного) времени, использования опыта и мнения коллег, пользования оргтехникой и программными продуктами.</w:t>
      </w:r>
    </w:p>
    <w:p>
      <w:pPr>
        <w:pStyle w:val="Normal"/>
        <w:ind w:right="84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____» ____________      С инструкцией ознакомлена   _________________</w:t>
      </w:r>
    </w:p>
    <w:p>
      <w:pPr>
        <w:pStyle w:val="Normal"/>
        <w:ind w:right="84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4" w:firstLine="709"/>
        <w:rPr/>
      </w:pPr>
      <w:r>
        <w:rPr>
          <w:sz w:val="27"/>
          <w:szCs w:val="27"/>
        </w:rPr>
        <w:t>Экземпляр должностной инструкции получил               _________________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2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cs="Arial Black"/>
      <w:sz w:val="36"/>
      <w:szCs w:val="24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51:00Z</dcterms:created>
  <dc:creator>voshod</dc:creator>
  <dc:description/>
  <cp:keywords/>
  <dc:language>en-US</dc:language>
  <cp:lastModifiedBy>СП</cp:lastModifiedBy>
  <cp:lastPrinted>2014-11-06T10:28:00Z</cp:lastPrinted>
  <dcterms:modified xsi:type="dcterms:W3CDTF">2014-11-06T06:28:00Z</dcterms:modified>
  <cp:revision>15</cp:revision>
  <dc:subject/>
  <dc:title> </dc:title>
</cp:coreProperties>
</file>