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</w:t>
      </w:r>
      <w:r>
        <w:rPr/>
        <w:t>УТВЕРЖДА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Глава Новопетр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«___»___________ 201----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ЛЖНОСТНАЯ ИНСТРУК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иста 2 категории (сборщика по налогам) администрации Новопет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1.ОБЩИЕ ПО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ая должностная инструкция регулирует отношения между налоговыми органами, специалистом 2 категории (сборщиками налогов) и налогоплательщиками – физическими лицами с целью обеспечения полноты и своевременности уплаты в консолидированный бюджет Краснодарского края земельного налога, налога на имущество физических лиц и транспортного н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2.ОСНОВНЫЕ ПОНЯТИЯ, ИСПОЛЬЗУЕМЫЕ В НАСТОЯЩЕЙ И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Налогоплательщики – физические лица, на которые в соответствии с законодательством Российской Федерации возложена обязанность уплачивать земельный налог, налог на имущество физических лиц и транспортный нал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Специалист 2 категории (сборщик налогов) – должностное лицо, утвержденное органами местного самоуправления, осуществляющие комплекс мер по работе с налогоплательщиками – физическими лицами по обеспечению своевременности и полноты уплаты текущих платежей и погашению задолженности по земельному налогу, налогу на имущество физических лиц и транспортному нало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aps/>
          <w:sz w:val="28"/>
        </w:rPr>
        <w:t>3.</w:t>
      </w:r>
      <w:r>
        <w:rPr>
          <w:b/>
          <w:bCs/>
          <w:caps/>
          <w:sz w:val="28"/>
        </w:rPr>
        <w:t>Порядок взаимоотношений СПЕЦИАЛИСТ 2 КАТЕГОРИИ (сборщиков налогов) и органов местного самоуправления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</w:rPr>
        <w:tab/>
      </w:r>
      <w:r>
        <w:rPr>
          <w:sz w:val="28"/>
        </w:rPr>
        <w:t>Орган местного самоуправления</w:t>
      </w:r>
      <w:r>
        <w:rPr>
          <w:b/>
          <w:bCs/>
          <w:sz w:val="28"/>
        </w:rPr>
        <w:t>:</w:t>
      </w:r>
    </w:p>
    <w:p>
      <w:pPr>
        <w:pStyle w:val="Normal"/>
        <w:jc w:val="both"/>
        <w:rPr/>
      </w:pPr>
      <w:r>
        <w:rPr>
          <w:b/>
          <w:bCs/>
          <w:caps/>
          <w:sz w:val="28"/>
        </w:rPr>
        <w:tab/>
      </w:r>
      <w:r>
        <w:rPr>
          <w:sz w:val="28"/>
        </w:rPr>
        <w:t>а</w:t>
      </w:r>
      <w:r>
        <w:rPr>
          <w:caps/>
          <w:sz w:val="28"/>
        </w:rPr>
        <w:t xml:space="preserve">) </w:t>
      </w:r>
      <w:r>
        <w:rPr>
          <w:smallCaps/>
          <w:sz w:val="28"/>
        </w:rPr>
        <w:t xml:space="preserve"> </w:t>
      </w:r>
      <w:r>
        <w:rPr>
          <w:sz w:val="28"/>
        </w:rPr>
        <w:t>заключает со специалистом 2 категории (сборщиком налогов)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удовой договор в соответствии со статьей 56 Трудового кодекса Российской Федерации, в котором могут предусматриваться меры стимулирующего характера в зависимости от суммы привлеченных в бюджет денежных средст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говор о полной материальной ответственности в соответствии со статьей 244 Трудового Кодекса Российской Федерации. Функции сборщиков налогов не могут исполнять работники, пользующиеся правилам подписи кассов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) определяет объем работы сборщика налогов исходя из количества налогоплательщиков, имеющих задолженность по налогам, местожительства налогоплательщиков и иных критери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caps/>
        </w:rPr>
      </w:pPr>
      <w:r>
        <w:rPr>
          <w:caps/>
        </w:rPr>
        <w:t>4. Порядок взаимоотношений СПЕЦИАЛИСТА 2 КАТЕГОРИИ (сборщикА налогов) и налоговых органов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/>
      </w:pPr>
      <w:r>
        <w:rPr>
          <w:caps/>
          <w:sz w:val="28"/>
        </w:rPr>
        <w:tab/>
      </w:r>
      <w:r>
        <w:rPr>
          <w:sz w:val="28"/>
        </w:rPr>
        <w:t>Налоговые органы ежемесячно до 20 числа месяца, следующего за отчетным, предоставляют сборщикам налогов информацию по каждому налогоплательщику о задолженности по земельному налогу, налогу на имущество физических лиц и транспортному налогу, в которой указыв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милия, имя, отчество налогоплательщи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товый адрес налогоплательщи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мма задолженности по налогу, размер пеней, начисленных на момент предоставления информации ( в соответствии с Письмом МНС РФ от 5 марта 2002 года № ШС – 6 – 14/252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ок уплаты нало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нные об основаниях взимания налога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Информация может предоставляться в формате требований об уплате налогов в соответствии со статьей 69 Налогового кодекс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5.ПОРЯДОК ВЗАИМООТНОШЕНИЙ СПЕЦИАЛИСТА 2 КАТЕГОРИИ (СБОРЩИКА НАЛОГОВ) И НАЛОГОПЛАТЕЛЬЩИК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/>
        <w:tab/>
        <w:t>5.1. На основании информации, полученной из налоговых органов, сборщик налогов сообщает налогоплательщику в устной форме или путем вручения требований об уплате налога об обязанности налогоплательщика уплатить в  установленный срок неуплаченную суму налога и соответствующие пени, а также о мерах, которые применяются в случае неисполнения налогоплательщиком указанной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вручения налогоплательщику требования об уплате налога (под роспись) сборщик налогов несет ответственность за обеспечение полноты и своевременности погашения задолженности по налогу данным налогоплательщ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.сборщик налогов может осуществлять прием наличных денежных средств от налогоплательщиков в счет задолженностей по налогам, если налогоплательщик по болезни, инвалидности или вследствие достижения преклонного возраста не в состоянии осуществить платеж самостоятельно, а  также и в других случаях по обоюдному согласию сборщика налогов и налогоплательщ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При уплате задолженности по налогу налогоплательщик передает сборщику налого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щение налогового органа на уплату налогов формы № ПД (налог) в заполненном виде по форме, утвержденной Письмом Федеральной налоговой службы и Сбербанка РФ от 18 февраля 2005г. № ММ-6-10/143/07/-125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личные денежные средства в сумме, указанной в извещении.</w:t>
      </w:r>
    </w:p>
    <w:p>
      <w:pPr>
        <w:pStyle w:val="Normal"/>
        <w:ind w:left="708" w:firstLine="357"/>
        <w:jc w:val="both"/>
        <w:rPr>
          <w:sz w:val="28"/>
        </w:rPr>
      </w:pPr>
      <w:r>
        <w:rPr>
          <w:sz w:val="28"/>
        </w:rPr>
        <w:t>5.4.При приеме денежных средств в счет уплаты задолженности по налогу сборщик налогов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>а) получает у налогоплательщик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личные денежные средства с одновременной выдачей ему квитанции к приходному кассовому ордеру по форме, установленной Постановлением Госкомстата РФ от 18 августа 1998 г. № 88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щение налогового органа на уплату налогов формы №ПД (налог)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б) вносит принятые денежные средства в банк для перечисления в бюджетную систему Российской Федерации в течение одного дня с момента их приема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в) возвращает налогоплательщику второй экземпляр извещения налогового органа на уплату налогов формы № ПД (налог) под роспись в течении трех дней с момента внесения денежных средств в банк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5.5. В случае непредставления налогоплательщиком сборщику налогов извещения налогового органа на уплату налогов формы ПД (налог) сборщик налогов получает указанное извещение в налоговом органе по месту учета данного налогоплательщик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5.6.В случае отказа (уклонения) налогоплательщика от уплаты задолженности по налогу сборщик налогов обязан сообщить о данном факте в налоговый орган в трехдневный срок с момента отказ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5.7.Обязанность налогоплательщика по уплате налога и пени за просрочку платежа считается исполненной с момента передачи денежных средств сборщику налогов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После получения денежных средств от налогоплательщика ответственность уплаты налога, в том числе пени за просрочку платежа с момента приема денежных средств от налогоплательщика до момента их внесения в банк для перечисления в бюджетную систему Российской Федерации несет сборщик налогов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С должностной инструкцией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ознакомлена          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28:00Z</dcterms:created>
  <dc:creator>Ok1</dc:creator>
  <dc:description/>
  <cp:keywords/>
  <dc:language>en-US</dc:language>
  <cp:lastModifiedBy>СП</cp:lastModifiedBy>
  <cp:lastPrinted>2008-04-22T09:43:00Z</cp:lastPrinted>
  <dcterms:modified xsi:type="dcterms:W3CDTF">2015-05-13T11:08:00Z</dcterms:modified>
  <cp:revision>3</cp:revision>
  <dc:subject/>
  <dc:title>                                                                                          УТВЕРЖДАЮ</dc:title>
</cp:coreProperties>
</file>