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 xml:space="preserve">                                                                                    </w:t>
      </w:r>
      <w:r>
        <w:rPr/>
        <w:t>УТВЕРЖДАЮ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</w:t>
      </w:r>
      <w:r>
        <w:rPr>
          <w:sz w:val="28"/>
        </w:rPr>
        <w:t>Глава Новопетров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</w:t>
      </w:r>
      <w:r>
        <w:rPr>
          <w:sz w:val="28"/>
        </w:rPr>
        <w:t>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</w:t>
      </w:r>
      <w:r>
        <w:rPr>
          <w:sz w:val="28"/>
        </w:rPr>
        <w:t xml:space="preserve">_____________________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</w:t>
      </w:r>
      <w:r>
        <w:rPr>
          <w:sz w:val="28"/>
        </w:rPr>
        <w:t>«___»___________ 20----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ДОЛЖНОСТНАЯ ИНСТРУКЦ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пециалиста 2 категории (сборщика по налогам) администрации Новопетро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/>
      </w:pPr>
      <w:r>
        <w:rPr/>
        <w:t>1.ОБЩИЕ ПОЛОЖЕ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Настоящая должностная инструкция регулирует отношения между администрацией сельского поселения, специалистом П категории (сборщиком налогов) юридическими, физическими лицами с целью обеспечения полноты и своевременности уплаты в консолидированный бюджет Краснодарского края арендной платы за земельные участки, земельного налога, налога на имущество физических лиц и транспортного налог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1.Специалист П категории – должностное лицо, осуществляющее комплекс мер по работе с юридическими и физическими лицами с целью обеспечения полноты и своевременности уплаты с консолидированный бюджет Краснодарского края арендной платы за земельные участки, земельного налога, имущественного налога,  транспортного налог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2.Специалист П категории назначается распоряжением главы Новопетровского сельского посе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3. Специалист П категории подчиняется главе Новопетровского сельского поселения, а в его отсутствие лицу, заменяющему главу сельского поселения.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4.На период временного отсутствия специалиста П категории его обязанности выполняет лицо,  исполняемое его обязанн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5.Специалист П категории администрации Новопетровского сельского поселения в своей работе руководствуется Конституцией РФ, Федеральными законами РФ, Постановлениями главы Красн6одарского края, главы муниципального образования Павловский район, главы сельского поселения, Уставом Новопетровского сельского поселения, правилами распорядка, настоящей должностной инструкци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center"/>
        <w:rPr/>
      </w:pPr>
      <w:r>
        <w:rPr>
          <w:caps/>
          <w:sz w:val="28"/>
        </w:rPr>
        <w:t>2.</w:t>
      </w:r>
      <w:r>
        <w:rPr>
          <w:b/>
          <w:bCs/>
          <w:caps/>
          <w:sz w:val="28"/>
        </w:rPr>
        <w:t>Порядок взаимоотношений СПЕЦИАЛИСТ 2 КАТЕГОРИИ (сборщика налогов) и органов местного самоуправления</w:t>
      </w:r>
    </w:p>
    <w:p>
      <w:pPr>
        <w:pStyle w:val="Normal"/>
        <w:jc w:val="both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Normal"/>
        <w:jc w:val="both"/>
        <w:rPr/>
      </w:pPr>
      <w:r>
        <w:rPr>
          <w:b/>
          <w:bCs/>
          <w:caps/>
          <w:sz w:val="28"/>
        </w:rPr>
        <w:tab/>
      </w:r>
      <w:r>
        <w:rPr>
          <w:bCs/>
          <w:sz w:val="28"/>
          <w:szCs w:val="28"/>
        </w:rPr>
        <w:t>1.  Администрация Новопетровского сельского поселения заключает со специалистом П категории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трудовой договор в соответствии со ст. 56 Трудового кодекса Российской Федерации, в котором могут предусматриваться меры стимулирующего характера в зависимости от суммы привлеченных в бюджет денежны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2"/>
        <w:jc w:val="center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  <w:t>3. Права и обязанности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2"/>
        <w:jc w:val="both"/>
        <w:rPr/>
      </w:pPr>
      <w:r>
        <w:rPr/>
        <w:tab/>
        <w:t>1. На основании информации, полученной из налоговых органов, сборщик налогов сообщает налогоплательщику в устной форме или путем вручения требований об уплате налога об обязанности налогоплательщика уплатить в  установленный срок неуплаченную суму налога и соответствующие пени, а также о мерах, которые применяются в случае неисполнения налогоплательщиком указанной обязанн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случае вручения налогоплательщику требования об уплате налога (под роспись) сборщик налогов несет ответственность за обеспечение полноты и своевременности погашения задолженности по налогу данным налогоплательщиком.</w:t>
      </w:r>
    </w:p>
    <w:p>
      <w:pPr>
        <w:pStyle w:val="Normal"/>
        <w:jc w:val="both"/>
        <w:rPr/>
      </w:pPr>
      <w:r>
        <w:rPr>
          <w:sz w:val="28"/>
        </w:rPr>
        <w:tab/>
        <w:t>2.Сборщик налогов может осуществлять прием наличных денежных средств от налогоплательщиков в счет задолженностей по налогам, если налогоплательщик по болезни, инвалидности или вследствие достижения преклонного возраста не в состоянии осуществить платеж самостоятельно, а  также и в других случаях по обоюдному согласию сборщика налогов и налогоплательщика.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3. При уплате задолженности по налогу налогоплательщик передает сборщику налогов: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>- извещение налогового органа на уплату налогов формы № ПД (налог) в заполненном виде по форме, утвержденной Письмом Федеральной налоговой службы и Сбербанка РФ от 18 февраля 2005г. № ММ-6-10/143/07/-125В;</w:t>
      </w:r>
    </w:p>
    <w:p>
      <w:pPr>
        <w:pStyle w:val="Normal"/>
        <w:ind w:firstLine="708"/>
        <w:jc w:val="both"/>
        <w:rPr/>
      </w:pPr>
      <w:r>
        <w:rPr>
          <w:sz w:val="28"/>
        </w:rPr>
        <w:t>- наличные денежные средства в сумме, указанной в извещении.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4. При приеме денежных средств в счет,  уплаты задолженности по налогу сборщик налогов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а) получает у налогоплательщика:</w:t>
      </w:r>
    </w:p>
    <w:p>
      <w:pPr>
        <w:pStyle w:val="Normal"/>
        <w:ind w:firstLine="708"/>
        <w:jc w:val="both"/>
        <w:rPr/>
      </w:pPr>
      <w:r>
        <w:rPr>
          <w:sz w:val="28"/>
        </w:rPr>
        <w:t>- наличные денежные средства с одновременной выдачей ему квитанции к приходному кассовому ордеру по форме, установленной Постановлением Госкомстата РФ от 18 августа 1998 г. № 88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извещение налогового органа на уплату налогов формы № ПД (налог)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5. В случае непредставления налогоплательщиком сборщику налогов извещения налогового органа на уплату налогов формы ПД (налог) сборщик </w:t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  <w:t>3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логов получает указанное извещение в налоговом органе по месту учета данного налогоплательщика.</w:t>
      </w:r>
    </w:p>
    <w:p>
      <w:pPr>
        <w:pStyle w:val="Normal"/>
        <w:ind w:hanging="705"/>
        <w:jc w:val="both"/>
        <w:rPr>
          <w:sz w:val="28"/>
        </w:rPr>
      </w:pPr>
      <w:r>
        <w:rPr>
          <w:sz w:val="28"/>
        </w:rPr>
        <w:tab/>
        <w:tab/>
        <w:t>6. В случае отказа (уклонения) налогоплательщика от уплаты задолженности по налогу сборщик налогов обязан сообщить о данном факте в налоговый орган в трехдневный срок с момента отказа.</w:t>
        <w:tab/>
      </w:r>
    </w:p>
    <w:p>
      <w:pPr>
        <w:pStyle w:val="Normal"/>
        <w:ind w:hanging="705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ab/>
        <w:tab/>
        <w:t>7. Обязанность налогоплательщика по уплате налога и пени за просрочку платежа,  считается исполненной с момента передачи денежных средств сборщику налогов.</w:t>
      </w:r>
    </w:p>
    <w:p>
      <w:pPr>
        <w:pStyle w:val="Normal"/>
        <w:ind w:firstLine="708"/>
        <w:jc w:val="both"/>
        <w:rPr/>
      </w:pPr>
      <w:r>
        <w:rPr>
          <w:sz w:val="28"/>
        </w:rPr>
        <w:t>8. Подготовка проектов постановлений главы Новопетровского сельского поселения под индивидуальное жилищное строительство и для ведения личного подсобного хозяйств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9. Ведет подготовку градостроительных планов на проектирование и строительство объектов капитального строительств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10. Ведет подготовку проектов по выдаче разрешительной на строительство, реконструкцию, капитальный ремонт объектов капитального строительства, расположенных на территории сельского поселения в порядке, установленном Градостроительным кодексом Российской Федерации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1.  Оценивает соответствие объектов строительства предъявленным к ним требованиям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2.  Подтверждает соответствие объектов строительства предъявленным к ним требованиям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3.  Участвует в судах от имени администрации (по доверенности) в качестве истца, третьего лица по делам, связанным с выдачей или отказом в выдаче разрешений на строительство, разрешений на ввод объектов и по фактам самовольного строительств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4.  Осуществляет контроль за ходом оформления и принятия правовых документов на различных этапах и различными инстанциями до их сноса или признания прав собственности.</w:t>
      </w:r>
    </w:p>
    <w:p>
      <w:pPr>
        <w:pStyle w:val="Normal"/>
        <w:ind w:firstLine="708"/>
        <w:jc w:val="both"/>
        <w:rPr/>
      </w:pPr>
      <w:r>
        <w:rPr>
          <w:sz w:val="28"/>
        </w:rPr>
        <w:t>15. Ведет реестр объектов самовольного строительства на территории сельского поселения.</w:t>
      </w:r>
    </w:p>
    <w:p>
      <w:pPr>
        <w:pStyle w:val="Normal"/>
        <w:ind w:firstLine="708"/>
        <w:jc w:val="both"/>
        <w:rPr/>
      </w:pPr>
      <w:r>
        <w:rPr>
          <w:sz w:val="28"/>
        </w:rPr>
        <w:t>16. Принимает меры в случае выявления нарушений требований нормативных актов о градостроительной деятельности, предусмотренных законодательством Российской Федерации, Краснодарского края и нормативными актами местного самоуправления.</w:t>
      </w:r>
    </w:p>
    <w:p>
      <w:pPr>
        <w:pStyle w:val="Normal"/>
        <w:ind w:firstLine="708"/>
        <w:jc w:val="both"/>
        <w:rPr/>
      </w:pPr>
      <w:r>
        <w:rPr>
          <w:sz w:val="28"/>
        </w:rPr>
        <w:t>17. Устанавливает причины нарушения законодательства в случае причинения вреда жизни или здоровью физических лиц, имуществу физических и юридических лиц в результате нарушения законодательства о градостроительной деятельности в отношении объектов, для которых порядок устанавливается органом местного самоуправлени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18. Осуществляет иные полномочия в соответствии с Положением об отделе и действующем Законодательстве.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6. ОТВЕТСТВЕННО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 Несет дисциплинарную ответственность за некачественное выполнение возложенных обязанностей и неиспользованных прав, предусмотренных настоящей должностной инструкцией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 За нарушение трудовой и производственной дисциплины и не выполнение требований техники безопасно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7. ТРЕБОВАНИЕ К РАБОТНИ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1.Специалист 2 категории должен иметь высшее или среднее специальное образование, позволяющее выполнять возложенные на него должностные обязанност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Исполнительным, дисциплинированным, инициативным, иметь чувство ответственности, умения работать с людьми, обладать оперативностью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>После получения денежных средств от налогоплательщика ответственность уплаты налога, в том числе пени за просрочку платежа с момента приема денежных средств от налогоплательщика до момента их внесения в банк для перечисления в бюджетную систему Российской Федерации несет сборщик налогов.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>С должностной инструкцией</w:t>
      </w:r>
    </w:p>
    <w:p>
      <w:pPr>
        <w:pStyle w:val="Normal"/>
        <w:ind w:left="705" w:hanging="0"/>
        <w:jc w:val="both"/>
        <w:rPr/>
      </w:pPr>
      <w:r>
        <w:rPr>
          <w:sz w:val="28"/>
        </w:rPr>
        <w:t>Ознакомлена: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>Специалист П категории администрации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 xml:space="preserve">администрации Новопетровского 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 xml:space="preserve">сельского поселения                                                                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 xml:space="preserve">_____________________________________________________ 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7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8pt;mso-wrap-distance-left:0pt;mso-wrap-distance-right:0pt;mso-wrap-distance-top:0pt;mso-wrap-distance-bottom:0pt;margin-top:0.05pt;mso-position-vertical-relative:text;margin-left:47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8:12:00Z</dcterms:created>
  <dc:creator>Ok1</dc:creator>
  <dc:description/>
  <cp:keywords/>
  <dc:language>en-US</dc:language>
  <cp:lastModifiedBy>СП</cp:lastModifiedBy>
  <cp:lastPrinted>2010-02-02T12:23:00Z</cp:lastPrinted>
  <dcterms:modified xsi:type="dcterms:W3CDTF">2015-05-13T11:09:00Z</dcterms:modified>
  <cp:revision>7</cp:revision>
  <dc:subject/>
  <dc:title>                                                                                          УТВЕРЖДАЮ</dc:title>
</cp:coreProperties>
</file>