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ЖДАЮ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                                   (инициалы, фамилия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приятия и т.п., его                                     ___________________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                                  (директор или иное должностное лицо,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олномоченное            утверждать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ную инструкцию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 200_ г.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директора дома культур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У «ДКМО Новопетровское СП»                                                    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организации, предприятия и т.п.)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ая должностная  инструкция  разработана  и  утверждена на основании трудового договора  с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лица, на которого составлена настоящая должностная инструкция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ответствии с положениями Трудового кодекса Российской  Федерации  и  иных  нормативных  актов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х трудовые правоотношения в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Директор дома культуры (далее - директор) относится к категории руководител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 должность директора назначается лицо, имеющее высшее  профессиональное  образование  и  стаж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 по  профилю не менее 3-х лет или среднее профессиональное  образование  и  стаж  работы   п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ю не менее 5-ти лет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азначение на должность директора и освобождение от нее производится в  порядке,  установленно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ми документами дома культуры, и по представлению 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 руководящего лица Управления культуры и т.п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Директор должен знать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. приказы,  указания,  распоряжения,  инструкции   и   другие   нормативно-распорядительны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, регламентирующие его рабо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2. нормативные  правовые  акты,  регламентирующие  хозяйственную  и  финансово-экономическую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учреждений культуры, а именно  постановления федеральных,  региональных  и  мест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 и  управления,  определяющие  приоритетные  направления  развит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ьтуры  и  искусства,  методические  и  нормативные  материалы  других   органов,   касающиес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и учреждений культуры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3. формы и методы организации работы с населением с  учетом  демографических,  возрастных 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циональных особенносте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4. основы  гражданского,  налогового,  трудового   законодательства,   законодательства    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ьтуре, о защите прав потребителей, об образовании, о реклам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5. основы финансово-хозяйственной деятельности и делового администрирова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6. профиль, специализацию и особенности структуры дома культуры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7. основы рыночной экономики, организации труда и управле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8. отечественный и зарубежный  опыт  в  области  развития  культуры  и  искусства,  оказа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елению платных образовательных и иных услуг, проведения развлекательных мероприяти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9. средства вычислительной техники, коммуникации и связ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0. основы психологии и социологи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1. этику делового обще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2. основные принципы планирования работы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3. требования к составлению и заключению различных  хозяйственных  договоров  и  оформлению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ации (учетной, отчетной и пр.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4. правила внутреннего трудового распорядк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15. правила и  нормы  охраны  труда,  техники  безопасности,  производственной  санитарии 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опожарной защит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Директор подчиняется непосредственно _________________________________________________________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 подчинении директора находится весь персонал дома культур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На время отсутствия директора (командировка, отпуск, болезнь) его обязанности  выполняет  лицо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ое  в  установленном  порядке.  Данное  лицо  приобретает  соответствующие   права и  несе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длежащее исполнение возложенных на него обязанност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2. Должностные обязанност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ома культуры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существляет общее руководство  административно-хозяйственной  и  экономической   деятельностью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культур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азрабатывает  и  контролирует  исполнение  основных  направлений  культурно-просветительной 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ой деятельности среди насел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Составляет  планы  творческо-производственной  и  финансово-хозяйственной    деятельности  дом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с применением социально-экономических услов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рганизует деятельность дома культуры и работу всего персонала, а именно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1. проведение  фестивалей,  смотров,  конкурсов,   выставок   и   других    форм творческо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2. проведение спектаклей, концертов, театрально-зрелищных  и  выставочных мероприятий,  как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лами собственного творческого коллектива, так и приглашенных исполнителе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3. демонстрацию кинофильмов, видеопрограмм и т.п.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4. проведение консультаций и лекториев, народных университетов, курсов прикладных  знаний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выков,  проведение  тематических  вечеров,  творческих  встреч,  экскурсий   и    других фор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светительской деятельности, в том числе и на абонементной основ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5. проведение  массовых  театрализованных  праздников  и  представлений,  народных гуляний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ядов и ритуалов, в соответствии с местными обычаями и традициям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6. организацию досуга различных групп населения, в том числе  проведение  вечеров  отдыха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нцев,   дискотек,   молодежных   балов,   карнавалов,   детских    праздников,    игровых  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но-развлекательных програм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7. организацию работы кафе,  салонов,  уголков  живой  природы,  игротек,  читальных залов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льярдных залов, кегельбана и т.п.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8. работу спортивно-оздоровительных клубов и секций, групп туризма  и  здоровья, проведени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ортивных выступлений, физкультурно-массовых соревновани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9. работу студий звукозаписи, издательскую деятельность, тиражирование и создание фонотек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у библиотеки, информационно-компьютерных центро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10. предоставление  в  рамках  возможностей  дома  культуры  разнообразных  платных   услуг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циально-культурного характера населению, с учетом запросов и потребносте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11. предоставление сценических площадок для проведения гастрольных и  выездных  мероприяти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атров,  концертных  организаций,  для  осуществления  совместных  проектов   и   программ  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ответствии с заключенными договора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Обеспечивает дом культуры квалифицированными кадрами с наилучшим использованием знаний и  опыт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а именно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1. заключает трудовые договоры (контракты) с творческим и техническим персонало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2. осуществляет контроль за  строгим соблюдением  персоналом  правил техники  безопасност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одственной санитарии, противопожарной безопасно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3. принимает решения по представлениям о наложении  административных взысканий,  применени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 поощрения к работникам дома культур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В  пределах  предоставленных  ему  полномочий   решает  финансовые   и   материальные   вопрос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дома культуры, а именно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1. обеспечивает оснащение учреждения необходимым технологическим, инженерным оборудованием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вентарем, материалами и осуществляет контроль над их использование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2. организует своевременный капитальный и текущий ремонт зданий, сооружений, помещений дом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ы и оборудова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3. определяет  условия  и  заключает  различные   гражданско-правовые   договоры,   которы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бходимы  для обеспечения  нормального  функционирования дома культуры, осуществляет контроль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д их выполнение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Разрешает все вопросы, связанные с оказанием услуг клиентам и посетителям дома культуры, в  то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рассматривает претензии и жалобы, связанные с качеством оказанных услу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Занимается вопросами  размещения  рекламы  услуг,  оказываемых  домом  культуры,  в   средства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й информации с целью привлечения клиенто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Руководит  иными,   предусмотренными   учредительными   документами   дома   культуры,   вида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 Директор обязан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1. своевременно отвечать на запросы  других  сотрудников  по  направлению профессионально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ятельности, предоставлять требуемую информацию в полном объем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2. непрерывно повышать свой профессиональный уровень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3. честно и добросовестно выполнять возложенные на него обязанно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4. объективно относиться к другим сотрудникам, оценивать их вклад в достижение  целей дом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ы по результатам их работы независимо от личного отноше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5. содержать имущество, принадлежащее учреждению, в целости и сохранно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6. всемерно     способствовать      формированию      и   укреплению        благоприятног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рально-психологического климата в коллектив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7. хранить служебную и коммерческую тайны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8. соблюдать правила конфиденциальности при работе с личной  информацией  сотрудников дом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ы,  правила  внутреннего  трудового  распорядка,  охраны  труда,  техники  безопасност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одственной санитарии и противопожарной защит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Прав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ома культуры имеет право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ставлять интересы дома культуры во  взаимоотношениях  с  гражданами,  юридическими  лицам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государственной власти и управл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Распоряжаться имуществом и средствами дома  культуры  с  соблюдением  требований,  определен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, учредительными документами, решениями учредител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В пределах, установленных законодательством, определять состав и объем  сведений,  составляющи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ую тайну, порядок ее защит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Требовать от учредителей дома культуры  оказания  содействия  в  исполнении  своих  должност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 и пра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Открывать в банковских учреждениях расчетный и другие счет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нимать решения по представлениям: о привлечении работников, нарушивших трудовую  дисциплину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ых  в  причинении  материального  ущерба   учреждению,   к   материальной   и   дисциплинарно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и; о моральном и материальном поощрении особо отличившихся работнико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ыдавать доверенности на совершение гражданско-правовых сделок, представительство, пр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Заключать трудовые договоры (контракты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Директор дома культуры несет ответственность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1. за   ненадлежащее   исполнение   или   неисполнение   своих  должностных   обязанностей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усмотренных  настоящей  должностной  инструкцией,  -  в  пределах,  определенных   трудовы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2. за правонарушения, совершенные в  процессе  осуществления  своей   деятельности,   -  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елах, определенных административным, уголовным и гражданским  законодательством  Российско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3. за причинение материального ущерба - в  пределах,  определенных трудовым  и  граждански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иректор дома культуры несет персональную ответственность за последствия принятых  им  решений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щих за пределы его полномочий, установленных законодательством,  уставом,  иными  норматив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. Он не освобождается от ответственности, если действия,  влекущие  ответственность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едприняты лицами, которым он делегировал свои прав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разработана в соответствии с 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, номер и дата документа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                     (инициалы, фамилия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_____________ 20__ 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(инициалы, фамилия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_____________ 20__ 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струкцией ознакомлен:                                                     (инициалы, фамилия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_____________ 20__ 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D84E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1:00Z</dcterms:created>
  <dc:creator>СП</dc:creator>
  <dc:description/>
  <cp:keywords/>
  <dc:language>en-US</dc:language>
  <cp:lastModifiedBy>СП</cp:lastModifiedBy>
  <dcterms:modified xsi:type="dcterms:W3CDTF">2015-05-13T10:55:00Z</dcterms:modified>
  <cp:revision>2</cp:revision>
  <dc:subject/>
  <dc:title>______________________________</dc:title>
</cp:coreProperties>
</file>