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Глава Новопетровского сельского 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еления Павловского района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________ Е.А. Бессон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петровского сель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2.12.2017 года № 15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зада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99880</wp:posOffset>
                </wp:positionH>
                <wp:positionV relativeFrom="paragraph">
                  <wp:posOffset>438785</wp:posOffset>
                </wp:positionV>
                <wp:extent cx="899160" cy="2094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6"/>
                            </w:tblGrid>
                            <w:tr>
                              <w:trPr/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22.12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2.5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164.95pt;mso-wrap-distance-left:9pt;mso-wrap-distance-right:9pt;mso-wrap-distance-top:0pt;mso-wrap-distance-bottom:0pt;margin-top:34.55pt;mso-position-vertical-relative:text;margin-left:724.4pt;mso-position-horizontal-relative:page">
                <v:fill opacity="0f"/>
                <v:textbox inset="0in,0in,0in,0in">
                  <w:txbxContent>
                    <w:tbl>
                      <w:tblPr>
                        <w:tblW w:w="14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6"/>
                      </w:tblGrid>
                      <w:tr>
                        <w:trPr/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22.12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2.51.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бюджетного учреждения «Библиотека муниципального образования Новопетровское сельское поселение» Павловского района на 2018 год</w:t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муниципального образования Павловский район 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дному реестру (обособленного подразделения)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сновной –библиотечное информационное обслуживание пользователей библиотек; 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ид муниципального учреждения – библиотечно-информационное обслуживание населения 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(указывается вид </w:t>
      </w:r>
      <w:r>
        <w:rPr>
          <w:sz w:val="20"/>
          <w:szCs w:val="20"/>
        </w:rPr>
        <w:t>муниципаль</w:t>
      </w:r>
      <w:r>
        <w:rPr>
          <w:sz w:val="20"/>
          <w:szCs w:val="28"/>
        </w:rPr>
        <w:t xml:space="preserve">ного учреждения </w:t>
      </w:r>
      <w:r>
        <w:rPr>
          <w:sz w:val="20"/>
          <w:szCs w:val="20"/>
        </w:rPr>
        <w:t>муниципального образования Павловский район</w:t>
      </w:r>
      <w:r>
        <w:rPr>
          <w:sz w:val="28"/>
          <w:szCs w:val="28"/>
        </w:rPr>
        <w:t xml:space="preserve"> </w:t>
      </w:r>
      <w:r>
        <w:rPr>
          <w:sz w:val="20"/>
          <w:szCs w:val="28"/>
        </w:rPr>
        <w:t>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государственных услуг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1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именование муниципальной услуги</w:t>
      </w:r>
      <w:r>
        <w:rPr>
          <w:sz w:val="28"/>
          <w:szCs w:val="28"/>
        </w:rPr>
        <w:t xml:space="preserve">: библиотечное информационное обслуживание пользователей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20090" cy="544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библиотек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никальный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u w:val="single"/>
        </w:rPr>
        <w:t>. Категории потребителей муниципальной услуги:</w:t>
      </w:r>
      <w:r>
        <w:rPr>
          <w:sz w:val="28"/>
          <w:szCs w:val="28"/>
        </w:rPr>
        <w:t xml:space="preserve"> жители поселения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 Показатели, характеризующие качество и (или)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чно-информационное обслуживание населения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3121"/>
        <w:gridCol w:w="851"/>
        <w:gridCol w:w="850"/>
        <w:gridCol w:w="992"/>
        <w:gridCol w:w="709"/>
        <w:gridCol w:w="2977"/>
        <w:gridCol w:w="567"/>
        <w:gridCol w:w="567"/>
        <w:gridCol w:w="992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85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51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библиотечно-информационное обслуживание населения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 в фонд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8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личество новых поступлений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842"/>
        <w:gridCol w:w="709"/>
        <w:gridCol w:w="851"/>
        <w:gridCol w:w="1134"/>
        <w:gridCol w:w="1134"/>
        <w:gridCol w:w="850"/>
        <w:gridCol w:w="709"/>
        <w:gridCol w:w="567"/>
        <w:gridCol w:w="1134"/>
        <w:gridCol w:w="1134"/>
        <w:gridCol w:w="1134"/>
        <w:gridCol w:w="992"/>
        <w:gridCol w:w="992"/>
        <w:gridCol w:w="765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-ный номер реестро-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-нового пери-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библиотечно-информационное обслуживание населения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овыдач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 расчё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 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Новопетровского сельского поселения Павловского района от 17.12.2015г. № 145 «О порядке формирования муниципального задания на оказание муниципальных услуг (выполнение работ) в отношении муниципальных учреждений Новопетровского сельского поселения Павловского района и финансового обеспечения выполнения муниципального зад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2. Порядок информирования потенциальных потребителей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иш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казанием времени, места, даты проведения мероприятия, название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мероприятий на определённый период, с указанием времени, даты, места проведения. Дополнительная информация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телефонной связ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нформация о местонахождении, контрактных телефонах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, в режиме работы дома культуры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средств массовой информации (статьи в местной газете)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нсы о мероприятиях и конкурсах с указанием времени, места, даты проведения мероприятия. Дополнительная информация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роведения мероприятий, по мере обновления информации.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сительные биле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казанием времени, места, даты проведения мероприятия, название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1. Наименование работы: -                                                                                                           </w:t>
      </w:r>
      <w:r>
        <w:rPr>
          <w:sz w:val="20"/>
          <w:szCs w:val="20"/>
        </w:rPr>
        <w:t>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7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 Категории потребителей работы: -                                                                                          </w:t>
      </w:r>
      <w:r>
        <w:rPr>
          <w:sz w:val="20"/>
          <w:szCs w:val="20"/>
        </w:rPr>
        <w:t>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399"/>
        <w:gridCol w:w="1436"/>
        <w:gridCol w:w="992"/>
        <w:gridCol w:w="993"/>
        <w:gridCol w:w="992"/>
        <w:gridCol w:w="850"/>
        <w:gridCol w:w="567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-зующий условия (формы) выполнения работы (по справочникам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словия и порядок досрочного прекращения исполнения муниципального задания: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учреждения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организация учреждения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распределение полномочий, повлекшее исключение из компетенции учреждения полномочий по выполнению 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>работы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работы из перечня муниципальных услуг (рабо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ные, предусмотренные правовыми актами случаи, влекущие за собой невозможность оказания муниципальной </w:t>
      </w:r>
    </w:p>
    <w:p>
      <w:pPr>
        <w:pStyle w:val="Normal"/>
        <w:rPr/>
      </w:pPr>
      <w:r>
        <w:rPr>
          <w:sz w:val="28"/>
          <w:szCs w:val="28"/>
        </w:rPr>
        <w:t>услуги, не устранимую в краткосрочной перспективе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 Иная информация, необходимая для контроля за исполнением муниципального задания:  -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3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268"/>
        <w:gridCol w:w="694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иодичнос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 местного самоуправления, осуществляющий контро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выполнением муниципального задани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 об исполнении муниципального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министрация Новопетр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ского района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Требования к отчетности об исполнении муниципального задания: согласно требуемой форме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1. Периодичность представления отчетов об исполнении муниципального задания: ежегодно;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2. Сроки представления отчетов об исполнении муниципального задания: до 1 февраля года, следующего за отчётным годом;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3. Иные требования к отчетности об исполнении муниципального задания: нет.</w:t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/>
      </w:pPr>
      <w:r>
        <w:rPr>
          <w:rFonts w:cs="Times New Roman" w:ascii="Times New Roman" w:hAnsi="Times New Roman"/>
          <w:sz w:val="28"/>
          <w:szCs w:val="28"/>
        </w:rPr>
        <w:t>5. Иные показатели, связанные с исполнением муниципального задания: нет.</w:t>
      </w:r>
    </w:p>
    <w:p>
      <w:pPr>
        <w:pStyle w:val="ConsPlusNormal"/>
        <w:ind w:right="-202"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БУ «Библиотека МО Новопетровского СП»                                                                                                Н.В. Ж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6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6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28:00Z</dcterms:created>
  <dc:creator>СтепановаЕА</dc:creator>
  <dc:description/>
  <cp:keywords/>
  <dc:language>en-US</dc:language>
  <cp:lastModifiedBy>1</cp:lastModifiedBy>
  <cp:lastPrinted>2017-12-28T15:35:00Z</cp:lastPrinted>
  <dcterms:modified xsi:type="dcterms:W3CDTF">2017-12-28T12:35:00Z</dcterms:modified>
  <cp:revision>17</cp:revision>
  <dc:subject/>
  <dc:title>Приложение</dc:title>
</cp:coreProperties>
</file>