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440" w:leader="none"/>
          <w:tab w:val="left" w:pos="11907" w:leader="none"/>
          <w:tab w:val="left" w:pos="12474" w:leader="none"/>
          <w:tab w:val="right" w:pos="15136" w:leader="none"/>
        </w:tabs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tabs>
          <w:tab w:val="clear" w:pos="708"/>
          <w:tab w:val="left" w:pos="10440" w:leader="none"/>
        </w:tabs>
        <w:autoSpaceDE w:val="false"/>
        <w:jc w:val="right"/>
        <w:rPr/>
      </w:pPr>
      <w:r>
        <w:rPr/>
        <w:t>к 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10440" w:leader="none"/>
        </w:tabs>
        <w:autoSpaceDE w:val="false"/>
        <w:jc w:val="right"/>
        <w:rPr/>
      </w:pPr>
      <w:r>
        <w:rPr/>
        <w:t>Новопетр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10440" w:leader="none"/>
          <w:tab w:val="left" w:pos="12049" w:leader="none"/>
          <w:tab w:val="left" w:pos="12474" w:leader="none"/>
        </w:tabs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Павловского района</w:t>
      </w:r>
    </w:p>
    <w:p>
      <w:pPr>
        <w:pStyle w:val="Normal"/>
        <w:widowControl w:val="false"/>
        <w:tabs>
          <w:tab w:val="clear" w:pos="708"/>
          <w:tab w:val="left" w:pos="10440" w:leader="none"/>
        </w:tabs>
        <w:autoSpaceDE w:val="false"/>
        <w:jc w:val="right"/>
        <w:rPr/>
      </w:pPr>
      <w:r>
        <w:rPr/>
        <w:t>от 08.05.2015 г. № 55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ероприятий ведомственной целев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88"/>
        <w:gridCol w:w="3325"/>
        <w:gridCol w:w="4763"/>
        <w:gridCol w:w="19"/>
        <w:gridCol w:w="266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рограммы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Программы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тветственные за исполнение программного мероприят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6"/>
            </w:tblGrid>
            <w:tr>
              <w:trPr/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финансирования (тыс.рублей)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. Организационно-правовые меры по формированию механизма</w:t>
              <w:br/>
              <w:t>противодействия коррупц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наний и обучение населения в области гражданской обороны и защиты от чрезвычайных ситуаций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арт, июнь, сентябр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 годы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Новопетровского сельского поселен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распространение листовок, брошюр, памяток и т.д., информирующих население о мерах безопасности и поведению на водоемах во время ледостава, паводка и купального сезона, о мерах безопасности и поведению при различных чрезвычайных ситуациях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 го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петровского сельского поселен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мпьютере</w:t>
            </w:r>
          </w:p>
        </w:tc>
      </w:tr>
      <w:tr>
        <w:trPr>
          <w:trHeight w:val="3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поддержка в готовности органов управления, сил и средств к экстренному реагированию и оперативным действиям по предупреждению и ликвидации чрезвычайных ситуаций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5-2017 годы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петровского сельского поселен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олжностных лиц на курсах ГО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7 го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петровского сельского поселен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олнение монтажных и пуско-наладочных работ системы оповещения станицы  Новопетровской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 года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петровского сельского поселен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нформационного стенда для учебно-консультативного пунк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 год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Новопетровского сельского поселения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>
          <w:trHeight w:val="14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в целях гражданской обороны и защиты от чрезвычайных ситуаций резерва финансовых средств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 годы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Новопетровского сельского поселения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trHeight w:val="49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резервов финансовых ресурсов для ликвидации последствий ЧС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 годы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петровского сельского поселения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: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овопетровского сельского поселения                                                                                                       С.В.Щеголихин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92" w:leader="none"/>
        <w:tab w:val="left" w:pos="1440" w:leader="none"/>
      </w:tabs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49:00Z</dcterms:created>
  <dc:creator>СП</dc:creator>
  <dc:description/>
  <cp:keywords/>
  <dc:language>en-US</dc:language>
  <cp:lastModifiedBy>СП</cp:lastModifiedBy>
  <dcterms:modified xsi:type="dcterms:W3CDTF">2015-05-13T09:55:00Z</dcterms:modified>
  <cp:revision>1</cp:revision>
  <dc:subject/>
  <dc:title>ПРИЛОЖЕНИЕ № 2</dc:title>
</cp:coreProperties>
</file>