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т 03.08.2015                                                                                  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ет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зработки и утверждения бюджет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а Новопет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0.1 Бюджетного кодекса Российской          Федерации от 31 июля 1998 года № 145-ФЗ (с изменениями и дополнениями), решением Совета Новопетровского сельского поселения Павловского района от 20 августа 2015 года № 15/33 «Об утверждении Положения о бюджетном процессе в Новопетровском сельском поселении Павловского района» и  в целях обеспечения своевременного и качественного проведения работы по разработке проекта решения о бюджете Новопетровского сельского поселения Павловского района на очередной финансовый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 и утверждения бюджетного прогноза Новопетровского сельского поселения Павловского района на долгосрочный период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Новопетро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С.В. Щегол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разработки и утверждения бюджетного прогноза Новопетровского сельского поселения Павловского района на долгосрочный пери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равила разработки и утверждения бюджетного прогноза Новопетровского сельского поселения Павловского района на долгосрочный период (далее - бюджетный прогноз), период действия, требования к его составу, содержанию и внесению в него измен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Бюджетный прогноз разрабатывается и утверждается каждые три года на шестилетний пери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(изменение) бюджетного прогноза осуществляется администрацией Новопетровского сельского поселения Павловского района на основе прогноза социально-экономического развития Новопетровского сельского поселения Павловского района на долгосрочный период (далее – долгосрочный прогноз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бюджетный прогноз могут быть внесены изменения без продления периода его действия на основании изменений в долгосрочный прогноз, и в решение Совета Новопетровского сельского поселения Павловского района о бюджете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Проект бюджетного прогноза (проект изменений бюджетного прогноза) направляется в Совет Новопетровского сельского поселения Павловского района в составе документов и материалов, представляемых одновременно с проектом решения о бюджете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ный прогноз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ные итоги исполнения бюджета Новопетровского сельского поселения Павловского района (далее - бюджет), условия формирования бюджетного прогноза в текущем перио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ис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ариантов долгосрочного прогноза и обоснования выбора вариантов долгосрочного прогноза в качестве базового для целей бюджетного прогно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х вариантов, направлений развития бюджетной и налоговой политики и их основных показ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х характеристик бюджета с учетом выбранного варианта, а также показателей объема муниципального дол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цели, задачи, варианты и меры реализации бюджетной и налоговой политики в долгосрочном периоде и их опис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нализ основных рисков, возникающих в процессе реализации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личных вариантов бюджетного прогноза, а также их описание с характеристиками рискового события, пороговые значения, характеристики, последствия наступления риска, а также механизмы управления риск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ельные расходы на финансовое обеспечение реализации ведомственных целевых программ Новопетровского сельского поселения Павловского района на период их действия, а также прогноз расходов бюджета на осуществление непрограммных направлений деятельност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к тексту бюджетного прогноза содержа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бюджета по форме согласно приложению №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едельных объемах финансового реализации ведомственных целевых программ сельского поселения по форме согласно приложению № 2 к настоящему к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бюджетный прогноз может включать иные параметры, необходимые для определения основных подходов к формированию бюджетной политики в долгосрочном период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Новопетр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                                      Ю.И. Руденко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7:00Z</dcterms:created>
  <dc:creator>Admin</dc:creator>
  <dc:description/>
  <cp:keywords/>
  <dc:language>en-US</dc:language>
  <cp:lastModifiedBy>финансист</cp:lastModifiedBy>
  <cp:lastPrinted>2015-08-05T11:46:00Z</cp:lastPrinted>
  <dcterms:modified xsi:type="dcterms:W3CDTF">2015-11-10T11:22:00Z</dcterms:modified>
  <cp:revision>10</cp:revision>
  <dc:subject/>
  <dc:title> </dc:title>
</cp:coreProperties>
</file>