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Новопетровского сельского поселения 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(подпись)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декабря 2018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8 ГОД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бюджетное учреждение «ДОМ КУЛЬТУРЫ муниципальное образование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5» декабря 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муниципального учреждения   Муниципальное бюджетное учреждение «Дом культуры муниципального образования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петровское сельское поселение» Павловского района                                                                                                                                   Форма по ОКУД</w:t>
      </w:r>
    </w:p>
    <w:p>
      <w:pPr>
        <w:pStyle w:val="Normal"/>
        <w:tabs>
          <w:tab w:val="clear" w:pos="708"/>
          <w:tab w:val="left" w:pos="6270" w:leader="none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13271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45pt" to="727.45pt,10.4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70" w:leader="none"/>
          <w:tab w:val="left" w:pos="136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</w:t>
        <w:tab/>
        <w:t>7958168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.5pt" to="727.45pt,8.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ункции и полномочия учредителя        Администрация Новопетровского сельского поселения Павловского района                                   Глава по БК                    992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3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, Краснодарский край, Павловский района </w:t>
      </w:r>
    </w:p>
    <w:p>
      <w:pPr>
        <w:pStyle w:val="Normal"/>
        <w:tabs>
          <w:tab w:val="clear" w:pos="708"/>
          <w:tab w:val="left" w:pos="13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. Новопетровская ул. Ленина 34                                                                                                          по ОКАТО                     036394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де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4265____________________________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_______________________                                                                                                          по ОКВ</w:t>
        <w:tab/>
        <w:t>3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  <w:gridCol w:w="2127"/>
      </w:tblGrid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5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018182,88</w:t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06840,00</w:t>
            </w:r>
          </w:p>
        </w:tc>
      </w:tr>
      <w:tr>
        <w:trPr>
          <w:trHeight w:val="5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1342,88</w:t>
            </w:r>
          </w:p>
        </w:tc>
      </w:tr>
      <w:tr>
        <w:trPr>
          <w:trHeight w:val="39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163,71</w:t>
            </w:r>
          </w:p>
        </w:tc>
      </w:tr>
      <w:tr>
        <w:trPr>
          <w:trHeight w:val="414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3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709"/>
        <w:gridCol w:w="1417"/>
        <w:gridCol w:w="1560"/>
        <w:gridCol w:w="1842"/>
        <w:gridCol w:w="1418"/>
        <w:gridCol w:w="1417"/>
        <w:gridCol w:w="1276"/>
        <w:gridCol w:w="1985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71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09"/>
        <w:gridCol w:w="1276"/>
        <w:gridCol w:w="1276"/>
        <w:gridCol w:w="1275"/>
        <w:gridCol w:w="1276"/>
        <w:gridCol w:w="1276"/>
        <w:gridCol w:w="1276"/>
        <w:gridCol w:w="1417"/>
        <w:gridCol w:w="1276"/>
        <w:gridCol w:w="1276"/>
      </w:tblGrid>
      <w:tr>
        <w:trPr>
          <w:trHeight w:val="3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10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1-ый год планового периода</w:t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3"/>
        <w:gridCol w:w="1843"/>
        <w:gridCol w:w="2552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__________                 Г.В. Барма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  М.Е. Рябова     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декабря 2018 г.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right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  <w:footnote w:id="3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  <w:lang w:val="en-US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8-12-25T12:53:00Z</dcterms:modified>
  <cp:revision>32</cp:revision>
  <dc:subject/>
  <dc:title/>
</cp:coreProperties>
</file>