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лава Новопетровского сельского 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еления 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 Е.А. Бессо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петровского сель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12.2018 № 16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бюджетного учреждения «Дом культуры муниципального образования Новопетровское сельское поселение Павловского района» на 2019 год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74200</wp:posOffset>
                </wp:positionH>
                <wp:positionV relativeFrom="paragraph">
                  <wp:posOffset>438785</wp:posOffset>
                </wp:positionV>
                <wp:extent cx="937260" cy="210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0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.12.2018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.0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65.5pt;mso-wrap-distance-left:9pt;mso-wrap-distance-right:9pt;mso-wrap-distance-top:0pt;mso-wrap-distance-bottom:0pt;margin-top:34.55pt;mso-position-vertical-relative:text;margin-left:746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640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12.2018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.0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Дом культуры муниципального образования Новопетровское сельское пос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Павловский район 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дному реестру (обособленного подразделения)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ый – танцевальные вечера, концерты, театральные представления.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 муниципального учреждения – Организация и проведение культурно-досуговых мероприятий 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(указывается вид </w:t>
      </w:r>
      <w:r>
        <w:rPr>
          <w:sz w:val="20"/>
          <w:szCs w:val="20"/>
        </w:rPr>
        <w:t>муниципаль</w:t>
      </w:r>
      <w:r>
        <w:rPr>
          <w:sz w:val="20"/>
          <w:szCs w:val="28"/>
        </w:rPr>
        <w:t xml:space="preserve">ного учреждения </w:t>
      </w:r>
      <w:r>
        <w:rPr>
          <w:sz w:val="20"/>
          <w:szCs w:val="20"/>
        </w:rPr>
        <w:t>муниципального образования Павловский район</w:t>
      </w:r>
      <w:r>
        <w:rPr>
          <w:sz w:val="28"/>
          <w:szCs w:val="28"/>
        </w:rPr>
        <w:t xml:space="preserve"> </w:t>
      </w: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государственных услугах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. Наименование муниципальной услуги</w:t>
      </w:r>
      <w:r>
        <w:rPr>
          <w:sz w:val="28"/>
          <w:szCs w:val="28"/>
        </w:rPr>
        <w:t xml:space="preserve">:                                                                                 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рганизация деятельности клубных формирований и формирований самодеятельного                  </w:t>
      </w:r>
      <w:r>
        <w:rPr>
          <w:sz w:val="22"/>
          <w:szCs w:val="22"/>
        </w:rPr>
        <w:t>номер по базовому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родного творчества                                                                                                                               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>. Категории потребителей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молодого и среднего возраста поселения, жители поселения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</w:t>
      </w:r>
      <w:r>
        <w:rPr>
          <w:sz w:val="28"/>
          <w:szCs w:val="28"/>
          <w:u w:val="single"/>
        </w:rPr>
        <w:t>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исло посетителей пользователей досуговыми мероприятия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Показатели, характеризующие качество муниципаль</w:t>
      </w:r>
      <w:r>
        <w:rPr/>
        <w:t>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2412"/>
        <w:gridCol w:w="851"/>
        <w:gridCol w:w="1134"/>
        <w:gridCol w:w="1271"/>
        <w:gridCol w:w="855"/>
        <w:gridCol w:w="2693"/>
        <w:gridCol w:w="709"/>
        <w:gridCol w:w="709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29.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е веч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Число посетителей пользователей досуговыми мероприятия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на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осетителей пользователей досуговыми мероприятиям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</w:t>
      </w:r>
      <w:r>
        <w:rPr/>
        <w:t xml:space="preserve">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1134"/>
        <w:gridCol w:w="1134"/>
        <w:gridCol w:w="992"/>
        <w:gridCol w:w="992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расчё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Число посетителей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формула расчё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формула расчё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етровского сельского поселения Павл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16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Об утверждении калькуляции платных услуг, предоставляемых населению Новопетровского сельского поселения муниципальным бюджетным учреждением «Дом культуры муниципального образования Новопетровское сельское поселение Павловского района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17.12.2015г. № 145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дома культуры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нсы о мероприятиях и конкурсах с указанием времени, места, даты проведения мероприят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мероприятий, по мере обновления информации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ельные биле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 Наименование работы: -                                                                                         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: -                                                                                     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ем (содержание) </w:t>
      </w:r>
      <w:r>
        <w:rPr/>
        <w:t>работы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работы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/>
      </w:pPr>
      <w:r>
        <w:rPr>
          <w:sz w:val="28"/>
          <w:szCs w:val="28"/>
        </w:rPr>
        <w:t>услуги, не устранимую в краткосрочной перспективе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 задания: -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 Формы контроля за исполнением муниципаль</w:t>
      </w:r>
      <w:r>
        <w:rPr/>
        <w:t xml:space="preserve">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94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выполнением муниципального зад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ёт об исполнении муниципального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петр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ного задания: согласно требуемой форме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б исполнении муниципального задания: ежегодно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об исполнении муниципального задания: до 1 февраля года, следующего за отчётным годом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 задания: нет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/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 задания: нет.</w:t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Директор МБУ «ДК МО Новопетровское сельское поселение»</w:t>
      </w:r>
    </w:p>
    <w:p>
      <w:pPr>
        <w:pStyle w:val="Normal"/>
        <w:rPr/>
      </w:pPr>
      <w:r>
        <w:rPr>
          <w:sz w:val="28"/>
        </w:rPr>
        <w:t>Павловского района                                                                                                                                                   Г.В. Барм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57:00Z</dcterms:created>
  <dc:creator>СтепановаЕА</dc:creator>
  <dc:description/>
  <cp:keywords/>
  <dc:language>en-US</dc:language>
  <cp:lastModifiedBy>финансист</cp:lastModifiedBy>
  <cp:lastPrinted>2016-03-01T16:40:00Z</cp:lastPrinted>
  <dcterms:modified xsi:type="dcterms:W3CDTF">2018-12-28T12:55:00Z</dcterms:modified>
  <cp:revision>3</cp:revision>
  <dc:subject/>
  <dc:title>Приложение</dc:title>
</cp:coreProperties>
</file>