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Новопетров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вловского райо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.03.2019 г. № 4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КОМИССИИ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ведению публичных слушаний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проекту решения Совета Новопетровского сельского поселения «Об исполнении бюджета Новопетровского сельского поселения Павловского района за 2019 год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сонов Евгений Алексеевич</w:t>
            </w:r>
          </w:p>
        </w:tc>
        <w:tc>
          <w:tcPr>
            <w:tcW w:w="4927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Новопетровского сельского поселения Павловского района, председатель комисси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енко Людмила Викторовна</w:t>
            </w:r>
          </w:p>
        </w:tc>
        <w:tc>
          <w:tcPr>
            <w:tcW w:w="4927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1 категории администрации Новопетровского сельского поселения, заместитель председателя комисси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ябова Марина Евгеньевна</w:t>
            </w:r>
          </w:p>
        </w:tc>
        <w:tc>
          <w:tcPr>
            <w:tcW w:w="4927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администрации Новопетровского сельского поселения, секретарь комисси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рнейчук Марина Станиславовн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емляная Татьяна Николаевн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депутат по избирательному округу № 1 (по согласованию)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депутат по избирательному округу № 2 (по согласованию)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" w:hRule="atLeast"/>
        </w:trPr>
        <w:tc>
          <w:tcPr>
            <w:tcW w:w="4927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петровского сельского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оселения Павловского района                                                           Е. А. Бессонов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65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65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25pt;height:1.65pt;mso-wrap-distance-left:0pt;mso-wrap-distance-right:0pt;mso-wrap-distance-top:0pt;mso-wrap-distance-bottom:0pt;margin-top:0.05pt;mso-position-vertical-relative:text;margin-left:22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6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17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1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0:00:00Z</dcterms:created>
  <dc:creator>User</dc:creator>
  <dc:description/>
  <cp:keywords/>
  <dc:language>en-US</dc:language>
  <cp:lastModifiedBy>финансист</cp:lastModifiedBy>
  <cp:lastPrinted>2017-03-30T11:51:00Z</cp:lastPrinted>
  <dcterms:modified xsi:type="dcterms:W3CDTF">2020-03-25T10:52:00Z</dcterms:modified>
  <cp:revision>35</cp:revision>
  <dc:subject/>
  <dc:title/>
</cp:coreProperties>
</file>