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firstLine="382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тровского сельского</w:t>
      </w:r>
    </w:p>
    <w:p>
      <w:pPr>
        <w:pStyle w:val="Normal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Павловского района</w:t>
      </w:r>
    </w:p>
    <w:p>
      <w:pPr>
        <w:pStyle w:val="Normal"/>
        <w:autoSpaceDE w:val="false"/>
        <w:spacing w:lineRule="auto" w:line="240" w:before="0" w:after="0"/>
        <w:ind w:left="4395" w:firstLine="382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А. Бессонов</w:t>
      </w:r>
    </w:p>
    <w:p>
      <w:pPr>
        <w:pStyle w:val="Normal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926" w:firstLine="382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5» марта 2020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20 ГО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>Муниципальное бюджетное учреждение «Библиотека муниципального образования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25» марта 2020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муниципального учреждени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Муниципальное бюджетное учреждение «Библиотека муниципальн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Форма по ОКУД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образования Новопетровское сельское поселение» Павловского района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 040893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органа, осуществляющего функции и полномочия учредител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Администрация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по БК 9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352066 Краснодарский край Павловский район ст, Новопетровская, ул. Ленина 34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по ОКАТО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тификационный номер налогоплательщика (ИНН)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234601541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причины постановки на учет (КПП)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23460100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по ОКВ 3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6"/>
        <w:gridCol w:w="3402"/>
      </w:tblGrid>
      <w:tr>
        <w:trPr>
          <w:trHeight w:val="282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88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34,40</w:t>
            </w:r>
          </w:p>
        </w:tc>
      </w:tr>
      <w:tr>
        <w:trPr>
          <w:trHeight w:val="41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034,40</w:t>
            </w:r>
          </w:p>
        </w:tc>
      </w:tr>
      <w:tr>
        <w:trPr>
          <w:trHeight w:val="50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82,24</w:t>
            </w:r>
          </w:p>
        </w:tc>
      </w:tr>
      <w:tr>
        <w:trPr>
          <w:trHeight w:val="48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82,24</w:t>
            </w:r>
          </w:p>
        </w:tc>
      </w:tr>
      <w:tr>
        <w:trPr>
          <w:trHeight w:val="33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851"/>
        <w:gridCol w:w="1134"/>
        <w:gridCol w:w="1417"/>
        <w:gridCol w:w="2268"/>
        <w:gridCol w:w="1559"/>
        <w:gridCol w:w="1418"/>
        <w:gridCol w:w="1701"/>
        <w:gridCol w:w="1276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4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10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 78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 78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руда 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9"/>
        <w:gridCol w:w="709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3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8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 г. 1-ый год планового периода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,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1842"/>
        <w:gridCol w:w="2127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  <w:gridCol w:w="1842"/>
        <w:gridCol w:w="3261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        __________                                 Н.В. Ж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                                                __________                                М.Е. Рябова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(расшифровка подписи)        телефон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5» марта 2019 г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Calibri"/>
        </w:rPr>
      </w:pPr>
      <w:r>
        <w:rPr>
          <w:rStyle w:val="FootnoteCharacters"/>
        </w:rPr>
        <w:footnoteRef/>
      </w:r>
      <w:r>
        <w:rPr>
          <w:rFonts w:eastAsia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20-03-26T05:51:00Z</dcterms:modified>
  <cp:revision>49</cp:revision>
  <dc:subject/>
  <dc:title/>
</cp:coreProperties>
</file>