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20"/>
          <w:tab w:val="right" w:pos="975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к решению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>Новопет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от______________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Новопет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2014 год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лановые задания по поступлению налогов и сборов в бюджет сельского поселения за 2014 год составило 4605,4 тыс. рублей. Фактически поступило в бюджет сельского поселения налоговых и неналоговых доходов в сумме 4838,5 тыс. рублей, что   составило по отношению к плану за 2014 год 105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полнение плана по налогу на доходы физических лиц составило 108,7 %. Поступило 1510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единому сельскохозяйственному налогу план выполнен на 100%, поступило 216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юджет сельского поселения поступили платежи по следующим доходным источникам: земельный налог- 1607,0 тыс. рублей; налог на имущество физических лиц- 175,1 тыс. рублей, доходы от сдачи в аренду имущества- 11,6 тыс. рублей, арендная плата за земли поселений- 172,2 тыс. рублей, акцизы по подакцизным товарам- 1145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составили 2914,2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решению Совета Новопетровского сельского поселения от </w:t>
      </w:r>
      <w:r>
        <w:rPr>
          <w:color w:val="000000"/>
          <w:sz w:val="28"/>
          <w:szCs w:val="28"/>
        </w:rPr>
        <w:t>24 января 2014 года № 65/166 утверждены источники внутреннего финансирования за счет остатка в сумме 710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по бюджету поселения произведены в пределах поступивших заявок и финансовых возможностей бюджета. На содержание аппарата управления направлено 2593,0 тыс. рублей, что составило 31% от плановых бюджетных обязательств. На содержание отрасли «Культура» израсходовано 2218,1 тыс. рублей, при плановых ассигнованиях за 2014 год 2227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лностью обеспечены финансированием расходы по оплате труда работников бюджетной сферы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ежбюджетные трансферты, предоставляемые из бюджета Новопетровского сельского поселения в бюджет муниципального образования Павловский район для исполнения расходов, отнесенных к полномочиям поселения, профинансированы в сумме 225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петровского сельского поселения                                               Ю.И. Руденко                                             </w:t>
      </w:r>
    </w:p>
    <w:sectPr>
      <w:type w:val="nextPage"/>
      <w:pgSz w:w="11906" w:h="16838"/>
      <w:pgMar w:left="1588" w:right="567" w:gutter="0" w:header="0" w:top="567" w:footer="0" w:bottom="567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9:33:00Z</dcterms:created>
  <dc:creator>User</dc:creator>
  <dc:description/>
  <cp:keywords/>
  <dc:language>en-US</dc:language>
  <cp:lastModifiedBy>финансист</cp:lastModifiedBy>
  <cp:lastPrinted>2015-04-01T08:28:00Z</cp:lastPrinted>
  <dcterms:modified xsi:type="dcterms:W3CDTF">2015-04-01T04:28:00Z</dcterms:modified>
  <cp:revision>40</cp:revision>
  <dc:subject/>
  <dc:title>Российская Федерация</dc:title>
</cp:coreProperties>
</file>