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НОВОПЕТРОВСКОГО СЕЛЬСКОГО ПОСЕЛЕНИЯ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atLeast" w:line="100" w:before="240" w:after="0"/>
        <w:jc w:val="center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РАСПОРЯЖЕНИЕ</w:t>
      </w:r>
    </w:p>
    <w:p>
      <w:pPr>
        <w:pStyle w:val="Normal"/>
        <w:shd w:fill="FFFFFF" w:val="clear"/>
        <w:spacing w:lineRule="atLeast" w:line="100" w:before="240" w:after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 xml:space="preserve">от 05.02.2015 </w:t>
      </w:r>
      <w:r>
        <w:rPr>
          <w:rFonts w:cs="Times New Roman" w:ascii="Times New Roman" w:hAnsi="Times New Roman"/>
          <w:b/>
          <w:color w:val="000000"/>
          <w:spacing w:val="-3"/>
          <w:sz w:val="30"/>
          <w:szCs w:val="3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№ 7-р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т-ца Новопетровская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Об организации ярмарки на территории Новопетровского сельского поселения Павловского района с февраля по декабрь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дминистрации Краснодарского края от 1 марта 2011 года № 2195-КЗ «Об организации деятельности розничных рынков и ярмарок на территории Краснодарского края» для обеспечения жителей услугами торговли, общественного питания, бытовыми товарами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овать на территории Новопетровского сельского поселения Павловского района проведение периодичных, универсальных, розничных ярмарок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тором проведения ярмарок назначить администрацию Новопетровского сельского поселения Павловского района, расположенную по адресу: 352066, Краснодарский край, Павловский район, ст-ца Новопетровская, улица Ленина, 29, телефон 3-05-38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м проведения ярмарок считать территорию прилегающую  к зданию пекарни по ул. Ленина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размещения ярмарки (прилагается)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иод проведения ярмарок-с января по декабрь 2015 года, один  раз в неделю (вторник) с режимом работы ярмарки с     8-00 до 12-00 часо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овать отделу министерства внутренних дел России по Павловскому району принимать меры по предупреждению нарушений общественного порядка во время проведения ярмарк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распоряжения возложить на специалиста 1 категории администрации Новопетровского сельского поселения Павловского района  Л.В.Саенко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поряжение вступает в силу со дня его опубликования и распространяет свое действие на правоотношения, возникшие с 1 января 2015 год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С.В.Щеголихин                                                 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Администрация Упорны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33:00Z</dcterms:created>
  <dc:creator>Бухгалтерия</dc:creator>
  <dc:description/>
  <cp:keywords/>
  <dc:language>en-US</dc:language>
  <cp:lastModifiedBy>СП</cp:lastModifiedBy>
  <cp:lastPrinted>2015-02-10T11:39:00Z</cp:lastPrinted>
  <dcterms:modified xsi:type="dcterms:W3CDTF">2015-02-10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